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ПОЛНЯТЬ ПЕЧАТНЫМИ БУКВ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ЕЛЯ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«Основы предпринимательск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и технология бизнес-моделир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992"/>
        <w:gridCol w:w="1701"/>
      </w:tblGrid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буче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4.</w:t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Фамил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место регистрации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</w:tr>
      <w:tr>
        <w:trPr>
          <w:trHeight w:val="34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</w:t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специа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о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ультет бизнес информатик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ультет менеджмент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ультет экономик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ультет социально-гуманитарный</w:t>
            </w:r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Личный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ИНН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хождения регистрации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грамотный-бизнесмен.рф</w:t>
              </w:r>
            </w:hyperlink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иниматель малого и среднего бизнес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к малого и среднего бизнес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егистрированные безработны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и, находящиеся под угрозой массового увольнения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и градообразующих предприятий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еннослужащие, уволенные в запас в связи с сокращением Вооруженных Сил Российской Федераци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лицо в возрасте до 35</w:t>
            </w:r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есто работ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олжность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ГРН/ИНН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  <w:t>(для руководителей и сотрудников ИП, ООО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регистрации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  <w:t>(для руководителей и сотрудников ИП, ООО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есто регистрации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  <w:t>(для руководителей и сотрудников ИП, ООО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Описание деятельности субъекта предприним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  <w:t>(для руководителей и сотрудников ИП, ООО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 услуг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ое __________________________</w:t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ткуда Вы узнали о програм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аю свое согласие на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следующих персональных данных: фамилия; имя; отчество; дата рождения; адрес регистрации; серия и номер документа, удостоверяющего личность или его заменяющего; ИНН; номер телефона; адрес электронной почты; номер и серия документа об образовании; оценки из документа об образовании; результаты испытаний, проводимых вузов самостоятельно, в целях осуществления образовательной деятельности университета без ограничения срока действ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ое согласие может быть отозвано мною письменным заявлением в случае неправомерного использования предоставленных да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_______________  2014 год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одпись поступающего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f">
    <w:name w:val="nf"/>
    <w:basedOn w:val="Normal"/>
    <w:qFormat/>
    <w:pPr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35:00Z</dcterms:created>
  <dc:creator>arsenevatv</dc:creator>
  <dc:description/>
  <cp:keywords/>
  <dc:language>en-US</dc:language>
  <cp:lastModifiedBy>dm</cp:lastModifiedBy>
  <cp:lastPrinted>2013-10-10T13:33:00Z</cp:lastPrinted>
  <dcterms:modified xsi:type="dcterms:W3CDTF">2014-11-05T09:35:00Z</dcterms:modified>
  <cp:revision>2</cp:revision>
  <dc:subject/>
  <dc:title>ЗАПОЛНЯТЬ ПЕЧАТНЫМИ БУКВАМИ</dc:title>
</cp:coreProperties>
</file>