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drawing>
          <wp:inline distT="0" distB="0" distL="0" distR="0">
            <wp:extent cx="3487420" cy="626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FF0000"/>
          <w:sz w:val="36"/>
          <w:szCs w:val="36"/>
        </w:rPr>
        <w:t>19 ноября 2014 года, с 10-00 часов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FF0000"/>
          <w:sz w:val="36"/>
          <w:szCs w:val="36"/>
        </w:rPr>
        <w:t>в помещении КД «Бизнес-Контакт»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FF0000"/>
          <w:sz w:val="36"/>
          <w:szCs w:val="36"/>
        </w:rPr>
        <w:t>по адресу: г.Лысьва, ул.Первомайская, 4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циональный исследовательский универси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Высшая школа экономики» в Перми по заданию Министерства промышленности, предпринимательства и торговли Пермского края за счет бюджетных средств приглашает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бесплат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ы повышения квал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«Основы предпринимательской деятельности и технологии бизнес - моделир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ойти обучение приглаша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ниматели, зарегистрированные и осуществляющие свою деятельность на территории Пермского края и их сотрудн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а в возрасте до 35 лет, желающие открыть свой бизне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регистрированные безработ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и, находящиеся под угрозой массового сокра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еннослужащие, уволенные в запас.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 програм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дачи предпринимателя и его компетен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оздание модели своего бизне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Разбор и проектирование работы компании малого бизнес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ценка и анализ рисков предпринимател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4535</wp:posOffset>
            </wp:positionH>
            <wp:positionV relativeFrom="paragraph">
              <wp:posOffset>74930</wp:posOffset>
            </wp:positionV>
            <wp:extent cx="4349750" cy="2673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</w:rPr>
        <w:t>Длительность обучения</w:t>
      </w:r>
      <w:r>
        <w:rPr>
          <w:rFonts w:cs="Times New Roman" w:ascii="Times New Roman" w:hAnsi="Times New Roman"/>
          <w:b/>
          <w:color w:val="C00000"/>
          <w:sz w:val="56"/>
          <w:szCs w:val="56"/>
        </w:rPr>
        <w:t xml:space="preserve"> 1 д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итогам обучения выдается удостоверение НИУ ВШЭ - Перм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ем заявок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по телефону (34249) 6-12-7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mail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lfp</w:t>
      </w:r>
      <w:r>
        <w:rPr>
          <w:rFonts w:cs="Times New Roman" w:ascii="Times New Roman" w:hAnsi="Times New Roman"/>
          <w:b/>
          <w:sz w:val="32"/>
          <w:szCs w:val="32"/>
        </w:rPr>
        <w:t>@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k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 xml:space="preserve">Открой в себе предпринимателя!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Начни свой бизнес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5:00Z</dcterms:created>
  <dc:creator>adm</dc:creator>
  <dc:description/>
  <cp:keywords/>
  <dc:language>en-US</dc:language>
  <cp:lastModifiedBy>dm</cp:lastModifiedBy>
  <cp:lastPrinted>2013-02-25T14:06:00Z</cp:lastPrinted>
  <dcterms:modified xsi:type="dcterms:W3CDTF">2014-11-05T09:35:00Z</dcterms:modified>
  <cp:revision>2</cp:revision>
  <dc:subject/>
  <dc:title>ВЕСЕННЕЕ ПРЕДЛОЖЕНИЕ</dc:title>
</cp:coreProperties>
</file>