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244"/>
      </w:tblGrid>
      <w:tr>
        <w:trPr/>
        <w:tc>
          <w:tcPr>
            <w:tcW w:w="515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РЕМЯ И МЕСТО ПРОВЕДЕНИЯ:</w:t>
            </w:r>
          </w:p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 xml:space="preserve">«13» ноября 2014 г. с 10-30 </w:t>
            </w:r>
          </w:p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 xml:space="preserve">КР «Бизнес-Контакт» 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highlight w:val="yellow"/>
              </w:rPr>
              <w:t>(Лысьва, ул. Первомайская 41)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  <w:t>Телефон: 6-12-70</w:t>
            </w:r>
          </w:p>
        </w:tc>
        <w:tc>
          <w:tcPr>
            <w:tcW w:w="524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Для субъектов малого и среднего предпринимательства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УЧАСТИЕ БЕСПЛАТ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  <w:p>
            <w:pPr>
              <w:pStyle w:val="Style10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</w:tbl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1"/>
        <w:jc w:val="center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highlight w:val="green"/>
        </w:rPr>
        <w:t>УПРОЩЕННАЯ СИСТЕМА НАЛОГООБЛОЖЕНИЯ: СЛОЖНЫЕ ВОПРОСЫ ИСЧИСЛЕНИЯ И УПЛАТЫ. ОБЗОР АРБИТРАЖНОЙ ПРАКТИКИ. КАК НАХОДЯТ «НАЛОГОВЫЕ СХЕ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емина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зор основных изменений, регулирующих УС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овые ошибки бухгалтера. Расходы, которые нельзя учесть при </w:t>
      </w:r>
    </w:p>
    <w:p>
      <w:pPr>
        <w:pStyle w:val="Normal"/>
        <w:rPr/>
      </w:pPr>
      <w:r>
        <w:rPr>
          <w:sz w:val="28"/>
          <w:szCs w:val="28"/>
        </w:rPr>
        <w:t xml:space="preserve">применении УСНО. Обзор писем Минфина РФ и Федеральной налог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порные до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ерии отбора налогоплательщиков, применяющих УСНО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я выездной налоговой пров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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нализ налоговых рисков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ая аудитория: </w:t>
      </w:r>
    </w:p>
    <w:p>
      <w:pPr>
        <w:pStyle w:val="Normal"/>
        <w:rPr/>
      </w:pPr>
      <w:r>
        <w:rPr>
          <w:sz w:val="28"/>
          <w:szCs w:val="28"/>
        </w:rPr>
        <w:t>юридические лица и индивидуальные предприниматели, применяющие УСНО независимо от вида деятельности, предприниматели, бухгалтера</w:t>
      </w:r>
      <w:bookmarkStart w:id="0" w:name="_GoBack"/>
      <w:bookmarkEnd w:id="0"/>
      <w:r>
        <w:rPr>
          <w:sz w:val="28"/>
          <w:szCs w:val="28"/>
        </w:rPr>
        <w:t>.</w:t>
      </w:r>
    </w:p>
    <w:sectPr>
      <w:type w:val="nextPage"/>
      <w:pgSz w:w="12240" w:h="15840"/>
      <w:pgMar w:left="1440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cs="Trebuchet MS"/>
      <w:i/>
      <w:color w:val="666666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  <w:b/>
      <w:u w:val="none"/>
    </w:rPr>
  </w:style>
  <w:style w:type="character" w:styleId="WW8Num2z1">
    <w:name w:val="WW8Num2z1"/>
    <w:qFormat/>
    <w:rPr>
      <w:rFonts w:cs="Times New Roman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cs="Trebuchet MS"/>
      <w:i/>
      <w:color w:val="666666"/>
      <w:sz w:val="2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22:00Z</dcterms:created>
  <dc:creator>dm</dc:creator>
  <dc:description/>
  <cp:keywords/>
  <dc:language>en-US</dc:language>
  <cp:lastModifiedBy>dm</cp:lastModifiedBy>
  <cp:lastPrinted>2014-10-17T13:23:00Z</cp:lastPrinted>
  <dcterms:modified xsi:type="dcterms:W3CDTF">2014-10-30T09:22:00Z</dcterms:modified>
  <cp:revision>2</cp:revision>
  <dc:subject/>
  <dc:title>Программа семинара.docx</dc:title>
</cp:coreProperties>
</file>