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0"/>
        <w:gridCol w:w="5981"/>
      </w:tblGrid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bookmarkStart w:id="0" w:name="_GoBack"/>
            <w:bookmarkEnd w:id="0"/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ABM Schoerkmeier GmbH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АБМ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Шеркмайер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ГмбХ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T +43/3612/7677-78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2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office@teco.at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W </w:t>
            </w:r>
            <w:hyperlink r:id="rId3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http://abm-commax.eu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ABM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Sch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ö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rkmeier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GmbH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ABM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) специализируется на продаже, монтаже и сервисном обслуживании электротехники и техники безопасности для промышленных предприятий. Фирма имеет обширный опыт и солидный референс-лист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ограмма поставок включает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Системы обеспечения пожарной и газовой безопасности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(пульты управления обнаружением огня и газа,  датчики дыма, термодетекторы, промышленные и портативные   газообнаружители, сигнализация, станции вызова с ручным управлением)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Системы пожаротушения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CO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2,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HFC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-227ea,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IG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5 и азотные системы)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Электрические инструменты и компоненты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(распределительные устройства низкого и среднего напряжения, детали систем управления, осветительные приборы и компоненты, переключатели и розетки, электродвигатели и генераторы, датчики температуры и давления,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ind w:left="720" w:hanging="0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реле уровня, передатчики (трансмиттеры), радиологические детекторы,  пульты управления электромагнитными клапанами, охранные системы и детали для них, детали газовых и паровых турбин, системы молниезащиты и заземлители, кондиционеры и вентиляция, кабельная и электромонтажная продукция)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Сервис и обучение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(управление проектами, инжиниринговые услуги, субподряд, обучение персонала закачика, сертификация)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По всем вышеназванным позициям фирма осуществляет поставки запчастей, оснащение проектов «под ключ» и расширенное послепродажное обслуживание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Фирма заинтересована в установлении деловых контактов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омышленными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сервисными компаниями, а также конечными потребителями: генподрядчиками, предприятиями нефтегазовой отрасли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  <w:t>ABWASSERTECHNIK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  <w:t>SCHELL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  <w:t>GmbH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&amp;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  <w:t>Co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  <w:t>KG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АБВАССЕРТЕХНИК ШЕЛЛ ГмбХ &amp; К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 КГ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T</w:t>
            </w:r>
            <w:r>
              <w:rPr>
                <w:rFonts w:cs="Arial" w:ascii="Trebuchet MS" w:hAnsi="Trebuchet MS"/>
                <w:sz w:val="20"/>
                <w:szCs w:val="20"/>
              </w:rPr>
              <w:t>+43 5262 63 109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E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info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shell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gmbh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com</w:t>
              </w:r>
            </w:hyperlink>
            <w:r>
              <w:rPr>
                <w:rFonts w:cs="Arial" w:ascii="Trebuchet MS" w:hAnsi="Trebuchet MS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Представительство в Москве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Т</w:t>
            </w: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+7</w:t>
            </w: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 </w:t>
            </w: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495 935 3384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E</w:t>
            </w: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 </w:t>
            </w:r>
            <w:hyperlink r:id="rId5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schell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-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eurasia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@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list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ru</w:t>
              </w:r>
            </w:hyperlink>
            <w:r>
              <w:rPr>
                <w:rFonts w:cs="Arial" w:ascii="Trebuchet MS" w:hAnsi="Trebuchet MS"/>
                <w:sz w:val="20"/>
                <w:szCs w:val="20"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 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W </w:t>
            </w:r>
            <w:hyperlink r:id="rId6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http://www.schell-eurasia.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DE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Фирма Abwassertechnik Schell  является производителем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вакуумных испарителей для очистки промышленных стоков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. При этом из стоков  получают дистиллят, возвращаемый в производство, и концентрированный осадок (почти сухой),  занимающий малый объем, что снижает затраты на его хранение и утилизацию. Применение вакуума и теплового насоса позволяет делать автономные установки, обеспечивающие низкотемпературную дистилляцию, высокую производительность при малых габаритах и небольшом потреблении  энергии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 w:eastAsia="ru-RU"/>
              </w:rPr>
              <w:t xml:space="preserve">Вакуумные испарители </w:t>
            </w:r>
            <w:r>
              <w:rPr>
                <w:rFonts w:cs="Arial" w:ascii="Trebuchet MS" w:hAnsi="Trebuchet MS"/>
                <w:b/>
                <w:sz w:val="20"/>
                <w:szCs w:val="20"/>
                <w:lang w:eastAsia="ru-RU"/>
              </w:rPr>
              <w:t>ECOPRIMA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 w:eastAsia="ru-RU"/>
              </w:rPr>
              <w:t xml:space="preserve"> применяются в металлургии, металлообработке, гальванике, в фотографическом, печатном, текстильном производстве, химической, фармацевтической, пищевой и красильной промышленности.</w:t>
            </w:r>
            <w:r>
              <w:rPr>
                <w:rFonts w:cs="Arial" w:ascii="Trebuchet MS" w:hAnsi="Trebuchet MS"/>
                <w:sz w:val="20"/>
                <w:szCs w:val="20"/>
                <w:lang w:val="ru-RU" w:eastAsia="ru-RU"/>
              </w:rPr>
              <w:t xml:space="preserve"> Они очищают воду и разделяют эмульсии СОЖ, насыщенные растворы, лекарственные препараты, обезвоживают нефтепродукты и возвращают</w:t>
            </w:r>
            <w:r>
              <w:rPr>
                <w:rFonts w:cs="Arial" w:ascii="Trebuchet MS" w:hAnsi="Trebuchet MS"/>
                <w:sz w:val="20"/>
                <w:szCs w:val="20"/>
                <w:lang w:eastAsia="ru-RU"/>
              </w:rPr>
              <w:t> </w:t>
            </w:r>
            <w:r>
              <w:rPr>
                <w:rFonts w:cs="Arial" w:ascii="Trebuchet MS" w:hAnsi="Trebuchet MS"/>
                <w:sz w:val="20"/>
                <w:szCs w:val="20"/>
                <w:lang w:val="ru-RU" w:eastAsia="ru-RU"/>
              </w:rPr>
              <w:t xml:space="preserve"> электролиты и агрессивные кислоты после промывок в технологические ванны (например, никелирования или хромирования), что позволяет делать безотходные технологии и получать существенную экономию на химикатах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AT"/>
              </w:rPr>
              <w:t xml:space="preserve">BERNECKER &amp; RAINER Industrie Elektronik Ges.m.b.H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БЕРНЕКЕР &amp; РАЙНЕР Индустри Электроник Гез.м.б.Х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Т +43/7748/6586-0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E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office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br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automation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Дочернее предприятие в России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ООО «Б+Р Промышленная Автоматизация»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T+7/495/657-9501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F+7/495/657-9502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8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denis.lobas@br-automation.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W </w:t>
            </w:r>
            <w:hyperlink r:id="rId9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http://www.br-automation.com/ru/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Австрийская компания Bernecker &amp; Rainer Industrie Elektronik Ges.m.b.H (далее B&amp;R) является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крупнейшим европейским производителем cредств и систем промышленной автоматизации.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Фирма предлагает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комплексные решения по автоматизации технологических процессов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и оборудования для различных отраслей промышленности. Широкий спектр продукции, производимой компанией B&amp;R, включает в себя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программируемые логические контроллеры, панели оператора, промышленные компьютеры, регулируемый электропривод, а также программно-технические системы управления для комплексной автоматизации производства.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Системы автоматизированного управления B&amp;R успешно эксплуатируются в различных отраслях промышленности: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нефтегазовая промышленность (системы АСУ ТП для добычи, транспортировки, хранения и переработки газа и нефтепродуктов, системы учета продукции, системы контроля утечек из трубопроводов, системы телемеханики и пр.)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металлургия (прокатные станы, линии непрерывного литья заготовок, электропечи, комплексные системы АСУ ТП и пр.);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энергетика (генерация и передача энергии)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Дочернее предприятие компании B&amp;R в России - ООО «Б+Р Промышленная Автоматизация» - основано в 2007 году. Основными задачами Российского подразделения является внедрение и техническая поддержка технических решений компании B&amp;R на территории Российской Федерации. Центральный офис компании ООО «Б+Р Промышленная Автоматизация» находится в Москве, отделения успешно функционируют в Санкт-Петербурге, Екатеринбурге и Тюмени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Фирма заинтересована в установлении деловых контактов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со следующими организациями: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омышленными предприятиями – конечными потребителями современных систем автоматизации технологических процессов;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инжиниринговыми компаниями в области автоматизации технологических процессов с целью поиска региональных партнеров (металлургия, нефтяная промышленность, энергетика, пищевая промышленность и пр.);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машиностроительными предприятиями с целью сотрудничества в области разработки автоматизированных станков и оборудования (оборудование для нефтедобычи и нефтепереработки, оборудование для генерации электроэнергии и тепла, металлообрабатывающее оборудование, продукция пищевого машиностроения, комплексные технологические линии, промышленная робототехника и пр.)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BURKERT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CONTROMATIC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GMBH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БЮРКЕРТ КОНТРОМАТИК ГМБХ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Т: +43/1/894 1333-35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E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: </w:t>
            </w:r>
            <w:hyperlink r:id="rId10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peter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brantl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burkert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едставительство в Москве: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Т +7/495/510-6180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E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hyperlink r:id="rId11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info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ru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burkert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Официальный дистрибьютор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ЗАО «ЭФ-СИ-ЭС Автоматика»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T +7/812/740-4980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12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fcs@burkert.spb.ru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W </w:t>
            </w:r>
            <w:hyperlink r:id="rId13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http://www.buerkert.at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de-AT"/>
              </w:rPr>
              <w:t xml:space="preserve">    </w:t>
            </w:r>
            <w:hyperlink r:id="rId14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http://burkert.com.ru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de-AT"/>
              </w:rPr>
              <w:t xml:space="preserve">    </w:t>
            </w:r>
            <w:hyperlink r:id="rId15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http://burkertrus.com</w:t>
              </w:r>
            </w:hyperlink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Фирма Бюркерт Контроматик ГезмбХ (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B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ü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rkert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Contromatic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GesmbH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) (г. Вена, Австрия), является 100% дочерним предприятием Группы компаний Бюркерт (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B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ü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rkert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Group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), крупнейшего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производителя электромагнитных, процессных, пневматических, пропорциональных и др. типов клапанов, датчиков потока, давления, температуры, уровня, рН и др., а также комплексных систем регулирования и управления потоками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газа и таких жидкостей, как например вода, масло и т.д., в самых разнообразных отраслях промышленности: пищевой, фармацевтической, химической и др. Наряду с этим, фирма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B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ü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rkert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разрабатывает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индивидуальные системные решения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по специальным заказам клиентов не только в пределах Австрии, но и в Восточной Европе, включая страны СНГ, где сотрудничество с клиентами осуществляется при поддержке дистрибьюторов, через центральный офис в г. Вене (Австрия) или через российское Представительство, открытое в Москве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Компоненты: электромагнитные и процессные клапаны, малые и средние датчики потока жидкостей и газов, аналитические датчики: определение уровня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PH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, электропроводности и т.п., системные решения для производителей комплектного оборудования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Интересующие отрасли: 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металлургия (нанотехнологии, обработка поверхностей, плазменная сварка)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автомобильная промышленность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водоподготовка (для фармацевтики, энергетики)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оизводство продуктов питания и напитков (молоко, мясные изделия, соусы и майонезы, алкогольные напитки, пиво)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химические предприятия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оизводители медицинской техники и фармпрепаратов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Фирма ищет контакты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с инжиниринговыми фирмами,  предприятиями-производителями, заинтересованными в кооперации и конечными потребителями своей продукции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AT"/>
              </w:rPr>
              <w:t>COMMEND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de-AT"/>
              </w:rPr>
              <w:t>Austria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de-AT"/>
              </w:rPr>
              <w:t>GmbH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КОММЕНД Австрия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de-AT"/>
              </w:rPr>
              <w:t>GmbH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Дочерняя компания в России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OOO "КОММЕНД РУС"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T +7/495/777-2187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/>
                <w:sz w:val="20"/>
                <w:szCs w:val="20"/>
                <w:lang w:val="de-A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de-AT"/>
              </w:rPr>
              <w:t xml:space="preserve">  </w:t>
            </w: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+7/916/01-44-312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16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office@commend.ru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hyperlink r:id="rId17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t.benko@commend.ru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W </w:t>
            </w:r>
            <w:hyperlink r:id="rId18">
              <w:bookmarkStart w:id="1" w:name="OLE_LINK2"/>
              <w:bookmarkStart w:id="2" w:name="OLE_LINK1"/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en-GB"/>
                </w:rPr>
                <w:t>http://www.commend.ru</w:t>
              </w:r>
            </w:hyperlink>
            <w:bookmarkEnd w:id="1"/>
            <w:bookmarkEnd w:id="2"/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Системы безопасности и связи для людей, зданий и промышленности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Компания Commend, с головным офисом в Зальцбурге (Австрия), разрабатывает и производит системы безопасности и связи для защиты людей, зданий и ценностей. Компания была основана в 1971 г. и является одним из крупных мировых производителей Интерком систем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Commend обеспечивает все необходимые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средства надежной связи для безопасности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. Интерком системы Commend поддерживают интеграцию различных систем: видеонаблюдения, оповещения, сигнализации, мобильной радиосвязи и управления. Все системы и их компоненты: терминалы, модули и переговорные устройства, - объединены вместе на одной общей платформе и установлены на автопромышленных предприятиях Германии, в системах экстренного вызова лондонского метро, в многочисленных зданиях по всему миру для контроля и управления шлагбаумами и лифтами и обеспечивают еще большую безопасность на автомобильных парковках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Наши продукты и все компоненты разработаны в соответствии с высокими стандартами качества, а современные концепции совместимости и лицензирования позволяют модернизировать систему, что обеспечивает защиту инвестиций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Сферы применения: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нефтегазовая и тяжелая промышленность, машиностроение, транспорт и инфраструктура, автопарковки, здравоохранение, общественные места (в т.ч. для спорта и досуга), образование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Компания ищет партнеров –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системных интеграторов по внедрению комплексных систем безопасности и диспетчерской связи, экстренного вызова, контроля доступа и оповещения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DE"/>
              </w:rPr>
              <w:t>Condor Speditions Transport Gesellschaft m.b.H.+Co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КОНДОР Транспорт ГмбХ+Ко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Т +43/664/423-0125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19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t.neuer@condor.co.at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W </w:t>
            </w:r>
            <w:hyperlink r:id="rId20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http://www.condor.co.at/ru/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Международная экспедиционная компания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CONDOR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существует с 1976 года и предлагает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комплекс экспедиционных и транспортных услуг по перевозке грузов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из Западной Европы в Восточную Европу, Россию и страны СНГ.  В России компанию  вот уже 10 лет представляют филиалы в Москве и Казани, с персоналом, говорящим на немецком языке. С помощью компании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CONDOR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Вы можете осуществить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поставку любой сложности: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от частичной до полной загрузки, временный ввоз товаров на выставки, гарантийное обслуживание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(непример, ввоз рабочего инструмента), 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ввоз образцов и безвозмездных товаров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. Мы оказываем полный спектр услуг: от технических закупок за рубежом, транспортировки до сертификации товаров, таможенного оформления, хранения на складе.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Возможны и технические закупки в России для иностранных компаний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. После таможенного оформления возможна доставка товара абсолютно в любой регион, населенный пункт России!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CONDOR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– является Вашим партнером в сфере транспортных услуг и логистики между ЕС и Россией. Мы предлагаем: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грузовые перевозки с частичной загрузкой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еревозка поштучного товара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авиаперевозк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экспортное таможенное оформление в Евросоюзе, составление и оформление документации, таможенное оформление в Росси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сертификацию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DDP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грузоперевозк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еревозку запасных частей, образцов и гарантийные поставк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экспресс-проставки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Все наши сотрудники говорят на английском, немецком, и частично французском языках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Фирма предлагает российским и зарубежным компаниям услуги по транспортировке, таможенному оформлению и сертификации в России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64" w:hRule="atLeast"/>
        </w:trPr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7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KOESSLER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GmbH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&amp;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Co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KG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КЕССЛЕР ГмбХ энд Ко. КГ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T +43/2742/885 272-134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21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k.henninger@koessler.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W</w:t>
            </w:r>
            <w:r>
              <w:rPr>
                <w:rFonts w:cs="Trebuchet MS" w:ascii="Trebuchet MS" w:hAnsi="Trebuchet MS"/>
                <w:sz w:val="20"/>
                <w:szCs w:val="20"/>
                <w:lang w:val="de-AT"/>
              </w:rPr>
              <w:t xml:space="preserve"> </w:t>
            </w:r>
            <w:hyperlink r:id="rId22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http://www.koessler.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Фирма «Кёсслер» является дочерним предприятием компаниии «ФойтХайдро» (VoithHydro) и занимается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разработкой, поставкой, монтажом и пусконаладкой малых гидросиловых установок до 15 МВт (малые ГЭС)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. Кроме того, фирма производит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поворотно-лопастные турбины (турбины Каплана), радиально-осевые турбины (турбины Френсиса), ковшовые турбины *турбины Пельтона), металлоконструкции для ГЭС и системы автоматизации для ГЭС</w:t>
            </w:r>
            <w:r>
              <w:rPr>
                <w:rFonts w:cs="Trebuchet MS" w:ascii="Trebuchet MS" w:hAnsi="Trebuchet MS"/>
                <w:sz w:val="20"/>
                <w:szCs w:val="20"/>
              </w:rPr>
              <w:t>. Производимое компанией «Кёсслер» оборудование имеет высокий стандарт качества и знак отличия при эксплуатации гидротурбин на гидроэлектростанциях во многих странах мира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Компания заинтересована в установлении деловых контактов с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потенциальными инвесторами в строительство малых ГЭС, а также с потенциальными партнерами по кооперации в области поставок электрического оборудования и электростанций.</w:t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8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Trebuchet MS"/>
                <w:sz w:val="20"/>
                <w:szCs w:val="20"/>
                <w:lang w:val="de-AT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de-AT"/>
              </w:rPr>
              <w:t>M-U-T GmbH</w:t>
              <w:br/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ru-RU"/>
              </w:rPr>
              <w:t>М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de-AT"/>
              </w:rPr>
              <w:t>-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ru-RU"/>
              </w:rPr>
              <w:t>У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de-AT"/>
              </w:rPr>
              <w:t>-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ru-RU"/>
              </w:rPr>
              <w:t>Т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de-AT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ru-RU"/>
              </w:rPr>
              <w:t>ГмбХ</w:t>
            </w:r>
            <w:r>
              <w:rPr>
                <w:rFonts w:cs="Trebuchet MS" w:ascii="Trebuchet MS" w:hAnsi="Trebuchet MS"/>
                <w:b/>
                <w:sz w:val="20"/>
                <w:szCs w:val="20"/>
                <w:lang w:val="de-AT"/>
              </w:rPr>
              <w:br/>
            </w:r>
            <w:r>
              <w:rPr>
                <w:rFonts w:cs="Trebuchet MS" w:ascii="Trebuchet MS" w:hAnsi="Trebuchet MS"/>
                <w:sz w:val="20"/>
                <w:szCs w:val="20"/>
                <w:lang w:val="de-AT"/>
              </w:rPr>
              <w:br/>
              <w:t xml:space="preserve">T </w:t>
            </w:r>
            <w:r>
              <w:rPr>
                <w:rStyle w:val="Wmicallto"/>
                <w:rFonts w:cs="Arial Narrow" w:ascii="Trebuchet MS" w:hAnsi="Trebuchet MS"/>
                <w:sz w:val="20"/>
                <w:szCs w:val="20"/>
                <w:lang w:val="de-AT"/>
              </w:rPr>
              <w:t>+43/2266/603-0</w:t>
            </w:r>
            <w:r>
              <w:rPr>
                <w:rFonts w:cs="Trebuchet MS" w:ascii="Trebuchet MS" w:hAnsi="Trebuchet MS"/>
                <w:sz w:val="20"/>
                <w:szCs w:val="20"/>
                <w:lang w:val="de-AT"/>
              </w:rPr>
              <w:br/>
              <w:t xml:space="preserve">E </w:t>
            </w:r>
            <w:hyperlink r:id="rId23">
              <w:r>
                <w:rPr>
                  <w:rStyle w:val="InternetLink"/>
                  <w:rFonts w:cs="Arial Narrow" w:ascii="Trebuchet MS" w:hAnsi="Trebuchet MS"/>
                  <w:sz w:val="20"/>
                  <w:szCs w:val="20"/>
                  <w:lang w:val="de-AT"/>
                </w:rPr>
                <w:t>office@m-u-t.at</w:t>
              </w:r>
            </w:hyperlink>
            <w:r>
              <w:rPr>
                <w:rFonts w:cs="Trebuchet MS" w:ascii="Trebuchet MS" w:hAnsi="Trebuchet MS"/>
                <w:sz w:val="20"/>
                <w:szCs w:val="20"/>
                <w:lang w:val="de-AT"/>
              </w:rPr>
              <w:br/>
              <w:br/>
              <w:t xml:space="preserve">W </w:t>
            </w:r>
            <w:hyperlink r:id="rId24" w:tgtFrame="_blank">
              <w:r>
                <w:rPr>
                  <w:rStyle w:val="InternetLink"/>
                  <w:rFonts w:cs="Arial Narrow" w:ascii="Trebuchet MS" w:hAnsi="Trebuchet MS"/>
                  <w:sz w:val="20"/>
                  <w:szCs w:val="20"/>
                  <w:lang w:val="de-AT"/>
                </w:rPr>
                <w:t>www.m-u-t.at</w:t>
              </w:r>
            </w:hyperlink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AT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Являясь одним из ведущих изготовителей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машин и техники для коммунального хозяйства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компания MUT специализируется на разработке экологически чистых технологий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по переработке и утилизации отходов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а также предлагает современные и энергоэффективные решения в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области водоочистки и водоподготовки. </w:t>
            </w:r>
            <w:r>
              <w:rPr>
                <w:rFonts w:cs="Trebuchet MS" w:ascii="Trebuchet MS" w:hAnsi="Trebuchet MS"/>
                <w:sz w:val="20"/>
                <w:szCs w:val="20"/>
              </w:rPr>
              <w:t>Компания предлагает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всеобъемлющую программу по подъемно-транспортной технике для насыпных и поштучных материалов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Коммунальный транспорт для сбора мусора, подметально-уборочные машины, комбинированные илососные машины;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Подъемно-транспортное оборудование для различных отраслей промышленности (конвейерные технологии);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Техника для защиты окружающей среды: механико-биологические установки для переработки отходов, компостирующее оборудование, установки для разделения и сортировки отходов, установки для подготовки вторичного топлива</w:t>
            </w:r>
          </w:p>
          <w:p>
            <w:pPr>
              <w:pStyle w:val="NoSpacing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u-RU"/>
              </w:rPr>
              <w:t>Компания ищет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 партнеров по сбыту и конечных потребителей своей продукции в области техники и оборудования по охране окружающей среды (для городских и областных жилищно-комунальных хозяйств, компаний, занимающихся вывозом и утилизацией мусора, водоканалов), в области использования конвейерных технологий для различных отраслей промышленности (горно-рудная, металлургия, химическая, пищевая и др. отрасли).</w:t>
            </w:r>
          </w:p>
          <w:p>
            <w:pPr>
              <w:pStyle w:val="NoSpacing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O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SALM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&amp;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Co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GMBH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О.САЛЬМ &amp; КО ГМБХ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Т</w:t>
            </w: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+43/1/523-1236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25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office.vienna@salm-austria.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W </w:t>
            </w:r>
            <w:hyperlink r:id="rId26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http://www.salm-austria.com/ru/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DE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Фирма «САЛЬМ» - это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один из старейших производителей пивоваренного оборудования в Европе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. Соблюдение традиций в третьем поколении создает основу для достижения наивысшего качества с помощью самых современных технологий. 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Пивоваренные установки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фирмы «САЛЬМ»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гарантируют изготовление превосходного выдержанного пива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, а также пшеничного пива и фирменных сортов пива с использованием отварочного или настойного способа затирания солода. Фирма «САЛЬМ» предлагает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установки с производительностью от 500 гл до 100.000 гл в год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- в виде малых промышленных установок или пивоваренных установок для ресторанного бизнеса.  С 1994 года фирма «САЛЬМ» владеет собственным рестораном с пивоварней, находящимся в Вене, и являющимся также центром обучения клиентов фирмы. С годами эта жемчужина эпохи барокко, расположенная на территории Салезианского монастыря, превратилась в один из самых популярных ресторанов-пивоварен в Европе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Фирма заинтересована в установлении деловых контактов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c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предприятиями общественного питания, отелями, торгово-развлекательными комплексами и инвесторами в ресторанный бизнес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RUSSIA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FACHSPEDITION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Dr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Lassmann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РУССИЯ ФАХШПЕДИЦИОН Др. Лассманн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Т +43/1/865-0101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E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h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lassmann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russia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at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Дочерняя фирма в России: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РФЛ-Логистика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Т</w:t>
            </w: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+7/499/156-1225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/>
                <w:sz w:val="20"/>
                <w:szCs w:val="20"/>
                <w:lang w:val="de-A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de-AT"/>
              </w:rPr>
              <w:t xml:space="preserve">   </w:t>
            </w: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+7/499/156-2444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28">
              <w:r>
                <w:rPr>
                  <w:rStyle w:val="InternetLink"/>
                  <w:rFonts w:cs="Arial Narrow" w:ascii="Trebuchet MS" w:hAnsi="Trebuchet MS"/>
                  <w:sz w:val="20"/>
                  <w:szCs w:val="20"/>
                  <w:lang w:val="de-AT"/>
                </w:rPr>
                <w:t>s.kochedyshkin@russia-logistik.ru</w:t>
              </w:r>
            </w:hyperlink>
            <w:r>
              <w:rPr>
                <w:rFonts w:cs="Trebuchet MS" w:ascii="Trebuchet MS" w:hAnsi="Trebuchet MS"/>
                <w:sz w:val="20"/>
                <w:szCs w:val="20"/>
                <w:lang w:val="de-AT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W </w:t>
            </w:r>
            <w:hyperlink r:id="rId29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http://www.russia.at/Russian/</w:t>
              </w:r>
            </w:hyperlink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de-DE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Компания с центральным офисом в Вене и дочерними компаниями в Москве, Киеве и Баку предлагает своим клиентам свой более чем 40 летний опыт и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весь спектр логистических услуг на территории СНГ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от Бреста до Владивостока.  Наряду с регулярными комплексными и сборными грузоперевозками из стран Западной Европы в СНГ и из стран СНГ в страны Западной Европы (импорт и экспорт),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мы осуществляем контейнерные, железнодорожные перевозки, а также специальные перевозки, изотермические перевозки, перевозки опасных грузов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, в т.ч. внутри регионов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Russia Fachspedition  - компетентный специалист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в области фармацевтической логистики, перевозки дорогостоящих грузов, снабжения строительных объектов, проектной логистики для машиностроения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. Наша опытная многоязычная команда на местах осуществит таможенное оформление, поможет в получении необходимых документов и сертификатов –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все услуги из одних рук!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Фирма ищет контакты с 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едприятиями, заинтересованными в экспортно-импортных перевозках, перевозках внутри СНГ, с транспортными компаниями, таможенными брокерами и таможенными терминалами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3400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Schrack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Seconet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en-GB"/>
              </w:rPr>
              <w:t>AG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Шрак Секонет АГ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Т</w:t>
            </w: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>+43/1/811 57-604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E </w:t>
            </w:r>
            <w:hyperlink r:id="rId30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AT"/>
                </w:rPr>
                <w:t>l.kirsch@schrack-seconet.com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AT"/>
              </w:rPr>
              <w:t xml:space="preserve">    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AT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AT"/>
              </w:rPr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W </w:t>
            </w:r>
            <w:hyperlink r:id="rId31">
              <w:r>
                <w:rPr>
                  <w:rStyle w:val="InternetLink"/>
                  <w:rFonts w:cs="Arial" w:ascii="Trebuchet MS" w:hAnsi="Trebuchet MS"/>
                  <w:sz w:val="20"/>
                  <w:szCs w:val="20"/>
                  <w:lang w:val="de-DE"/>
                </w:rPr>
                <w:t>http://www.schrack-seconet.com/ru/</w:t>
              </w:r>
            </w:hyperlink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  <w:tc>
          <w:tcPr>
            <w:tcW w:w="5981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</w:tcPr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ШРАК СЕКОНЕТ – австрийская компания с 90-летней историей, является одним из ведущих разработчиков и поставщиков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техники пожарной безопасности и систем внутренней связи для больниц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. ШРАК СЕКОНЕТ инвестирует значительные средства в научно-исследовательские и опытно-конструкторские работы.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Системы пожарной сигнализации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ШРАК СЕКОНЕТ отвечают всем требованиям действующих противопожарных норм, и прошли полную сертификацию на применение в России и ряде других стран СНГ. Системы </w:t>
            </w: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>полностью русифицированы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и обеспечены полным комплектом документации на русском языке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jc w:val="both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ШРАК СЕКОНЕТ имеет большой опыт в обеспечении пожарной безопасности крупных торговых центров, объектов административного и культурно-исторического значения, гостиниц, госпиталей, банков, промышленных предприятий и объектов транспортной инфраструктуры в Российской Федерации. 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  <w:t xml:space="preserve">Фирма заинтересована в установлении контактов с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министерством здравоохранения (ответственными лицами по оснащению больниц)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монтажными фирмами, работающими в области пожарной безопасности, установки пожарной сигнализации и систем пожаротушения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проектными организациями (инженерные системы для зданий)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</w:tabs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>строительными компаниями.</w:t>
            </w:r>
          </w:p>
          <w:p>
            <w:pPr>
              <w:pStyle w:val="Default"/>
              <w:tabs>
                <w:tab w:val="clear" w:pos="708"/>
                <w:tab w:val="left" w:pos="1418" w:leader="none"/>
              </w:tabs>
              <w:ind w:left="720" w:hanging="0"/>
              <w:rPr>
                <w:rFonts w:ascii="Trebuchet MS" w:hAnsi="Trebuchet MS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Default"/>
        <w:tabs>
          <w:tab w:val="clear" w:pos="708"/>
          <w:tab w:val="left" w:pos="1418" w:leader="none"/>
        </w:tabs>
        <w:rPr>
          <w:rFonts w:ascii="Trebuchet MS" w:hAnsi="Trebuchet MS" w:cs="Arial"/>
          <w:sz w:val="20"/>
          <w:szCs w:val="20"/>
          <w:lang w:val="ru-RU"/>
        </w:rPr>
      </w:pPr>
      <w:r>
        <w:rPr>
          <w:rFonts w:cs="Arial" w:ascii="Trebuchet MS" w:hAnsi="Trebuchet MS"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1418" w:leader="none"/>
        </w:tabs>
        <w:rPr>
          <w:rFonts w:ascii="Trebuchet MS" w:hAnsi="Trebuchet MS" w:cs="Arial"/>
          <w:sz w:val="20"/>
          <w:szCs w:val="20"/>
          <w:lang w:val="ru-RU"/>
        </w:rPr>
      </w:pPr>
      <w:r>
        <w:rPr>
          <w:rFonts w:cs="Arial" w:ascii="Trebuchet MS" w:hAnsi="Trebuchet MS"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1418" w:leader="none"/>
        </w:tabs>
        <w:rPr>
          <w:rFonts w:ascii="Trebuchet MS" w:hAnsi="Trebuchet MS" w:cs="Arial"/>
          <w:sz w:val="20"/>
          <w:szCs w:val="20"/>
          <w:lang w:val="ru-RU"/>
        </w:rPr>
      </w:pPr>
      <w:r>
        <w:rPr>
          <w:rFonts w:cs="Arial" w:ascii="Trebuchet MS" w:hAnsi="Trebuchet MS"/>
          <w:sz w:val="20"/>
          <w:szCs w:val="20"/>
          <w:lang w:val="ru-RU"/>
        </w:rPr>
      </w:r>
    </w:p>
    <w:sectPr>
      <w:headerReference w:type="default" r:id="rId32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8"/>
      <w:gridCol w:w="5058"/>
      <w:gridCol w:w="1332"/>
    </w:tblGrid>
    <w:tr>
      <w:trPr>
        <w:trHeight w:val="689" w:hRule="atLeast"/>
      </w:trPr>
      <w:tc>
        <w:tcPr>
          <w:tcW w:w="126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center" w:pos="9072" w:leader="none"/>
            </w:tabs>
            <w:rPr>
              <w:rFonts w:ascii="Arial" w:hAnsi="Arial" w:cs="Arial"/>
              <w:sz w:val="20"/>
              <w:lang w:val="de-DE" w:eastAsia="de-DE"/>
            </w:rPr>
          </w:pPr>
          <w:r>
            <w:rPr>
              <w:rFonts w:cs="Arial"/>
              <w:b/>
              <w:sz w:val="96"/>
              <w:szCs w:val="96"/>
              <w:lang w:val="en-US" w:eastAsia="en-US"/>
            </w:rPr>
            <w:drawing>
              <wp:inline distT="0" distB="0" distL="0" distR="0">
                <wp:extent cx="752475" cy="6286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7" r="-3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58" w:type="dxa"/>
          <w:tcBorders/>
        </w:tcPr>
        <w:p>
          <w:pPr>
            <w:pStyle w:val="Normal"/>
            <w:pBdr>
              <w:top w:val="single" w:sz="6" w:space="1" w:color="000000"/>
              <w:bottom w:val="single" w:sz="6" w:space="1" w:color="000000"/>
            </w:pBdr>
            <w:shd w:fill="CCCCCC" w:val="clear"/>
            <w:tabs>
              <w:tab w:val="clear" w:pos="708"/>
              <w:tab w:val="center" w:pos="4536" w:leader="none"/>
              <w:tab w:val="center" w:pos="9072" w:leader="none"/>
            </w:tabs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  <w:lang w:eastAsia="de-DE"/>
            </w:rPr>
            <w:t>ЭКОНОМИЧЕСКАЯ МИССИЯ</w:t>
          </w:r>
          <w:r>
            <w:rPr>
              <w:rFonts w:cs="Arial" w:ascii="Arial" w:hAnsi="Arial"/>
              <w:sz w:val="18"/>
              <w:szCs w:val="18"/>
              <w:lang w:eastAsia="de-DE"/>
            </w:rPr>
            <w:t xml:space="preserve"> </w:t>
          </w:r>
        </w:p>
        <w:p>
          <w:pPr>
            <w:pStyle w:val="Normal"/>
            <w:pBdr>
              <w:top w:val="single" w:sz="6" w:space="1" w:color="000000"/>
              <w:bottom w:val="single" w:sz="6" w:space="1" w:color="000000"/>
            </w:pBdr>
            <w:shd w:fill="CCCCCC" w:val="clear"/>
            <w:tabs>
              <w:tab w:val="clear" w:pos="708"/>
              <w:tab w:val="center" w:pos="4536" w:leader="none"/>
              <w:tab w:val="center" w:pos="9072" w:leader="none"/>
            </w:tabs>
            <w:jc w:val="center"/>
            <w:rPr>
              <w:rFonts w:ascii="Arial" w:hAnsi="Arial" w:cs="Arial"/>
              <w:sz w:val="18"/>
              <w:szCs w:val="18"/>
              <w:lang w:eastAsia="de-DE"/>
            </w:rPr>
          </w:pPr>
          <w:r>
            <w:rPr>
              <w:rFonts w:cs="Arial" w:ascii="Arial" w:hAnsi="Arial"/>
              <w:b/>
              <w:sz w:val="18"/>
              <w:szCs w:val="18"/>
              <w:lang w:eastAsia="de-DE"/>
            </w:rPr>
            <w:t>АВСТРИЙСКИХ ФИРМ</w:t>
          </w:r>
        </w:p>
        <w:p>
          <w:pPr>
            <w:pStyle w:val="Normal"/>
            <w:pBdr>
              <w:top w:val="single" w:sz="6" w:space="1" w:color="000000"/>
              <w:bottom w:val="single" w:sz="6" w:space="1" w:color="000000"/>
            </w:pBdr>
            <w:shd w:fill="CCCCCC" w:val="clear"/>
            <w:tabs>
              <w:tab w:val="clear" w:pos="708"/>
              <w:tab w:val="center" w:pos="4536" w:leader="none"/>
              <w:tab w:val="center" w:pos="9072" w:leader="none"/>
            </w:tabs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Ижевск – Пермь - Тверь</w:t>
          </w:r>
        </w:p>
        <w:p>
          <w:pPr>
            <w:pStyle w:val="Normal"/>
            <w:pBdr>
              <w:top w:val="single" w:sz="6" w:space="1" w:color="000000"/>
              <w:bottom w:val="single" w:sz="6" w:space="1" w:color="000000"/>
            </w:pBdr>
            <w:shd w:fill="CCCCCC" w:val="clear"/>
            <w:tabs>
              <w:tab w:val="clear" w:pos="708"/>
              <w:tab w:val="center" w:pos="4536" w:leader="none"/>
              <w:tab w:val="center" w:pos="9072" w:leader="none"/>
            </w:tabs>
            <w:jc w:val="center"/>
            <w:rPr/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19.10. – 24.10.2014</w:t>
          </w:r>
        </w:p>
        <w:p>
          <w:pPr>
            <w:pStyle w:val="Normal"/>
            <w:pBdr>
              <w:top w:val="single" w:sz="6" w:space="1" w:color="000000"/>
              <w:bottom w:val="single" w:sz="6" w:space="1" w:color="000000"/>
            </w:pBdr>
            <w:shd w:fill="CCCCCC" w:val="clear"/>
            <w:tabs>
              <w:tab w:val="clear" w:pos="708"/>
              <w:tab w:val="center" w:pos="4536" w:leader="none"/>
              <w:tab w:val="center" w:pos="9072" w:leader="none"/>
            </w:tabs>
            <w:jc w:val="center"/>
            <w:rPr>
              <w:rFonts w:ascii="Arial" w:hAnsi="Arial" w:cs="Arial"/>
              <w:sz w:val="6"/>
              <w:szCs w:val="18"/>
              <w:lang w:val="en-US" w:eastAsia="de-DE"/>
            </w:rPr>
          </w:pPr>
          <w:r>
            <w:rPr>
              <w:rFonts w:cs="Arial" w:ascii="Arial" w:hAnsi="Arial"/>
              <w:sz w:val="6"/>
              <w:szCs w:val="18"/>
              <w:lang w:val="en-US" w:eastAsia="de-DE"/>
            </w:rPr>
          </w:r>
        </w:p>
      </w:tc>
      <w:tc>
        <w:tcPr>
          <w:tcW w:w="133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center" w:pos="9072" w:leader="none"/>
            </w:tabs>
            <w:rPr>
              <w:rFonts w:ascii="Arial" w:hAnsi="Arial" w:cs="Arial"/>
              <w:sz w:val="20"/>
              <w:lang w:val="de-DE" w:eastAsia="de-DE"/>
            </w:rPr>
          </w:pPr>
          <w:r>
            <w:rPr>
              <w:rFonts w:cs="Arial"/>
              <w:b/>
              <w:sz w:val="96"/>
              <w:szCs w:val="96"/>
              <w:lang w:val="en-US" w:eastAsia="en-US"/>
            </w:rPr>
            <w:drawing>
              <wp:inline distT="0" distB="0" distL="0" distR="0">
                <wp:extent cx="771525" cy="61595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57" r="-3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rebuchet MS" w:hAnsi="Trebuchet MS" w:cs="Trebuchet MS"/>
        <w:sz w:val="18"/>
        <w:szCs w:val="18"/>
        <w:lang w:val="de-DE"/>
      </w:rPr>
    </w:pPr>
    <w:r>
      <w:rPr>
        <w:rFonts w:cs="Trebuchet MS" w:ascii="Trebuchet MS" w:hAnsi="Trebuchet MS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rebuchet MS" w:hAnsi="Trebuchet MS" w:eastAsia="Calibri" w:cs="Trebuchet MS"/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Calibri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eastAsia="Times New Roman" w:cs="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basedOn w:val="Style12"/>
    <w:qFormat/>
    <w:rPr>
      <w:rFonts w:ascii="Trebuchet MS" w:hAnsi="Trebuchet MS" w:cs="Times New Roman"/>
      <w:b/>
      <w:bCs/>
      <w:sz w:val="26"/>
      <w:szCs w:val="26"/>
      <w:u w:val="single"/>
    </w:rPr>
  </w:style>
  <w:style w:type="character" w:styleId="InternetLink">
    <w:name w:val="Hyperlink"/>
    <w:basedOn w:val="Style12"/>
    <w:rPr>
      <w:rFonts w:cs="Times New Roman"/>
      <w:color w:val="E61414"/>
      <w:u w:val="non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basedOn w:val="Style12"/>
    <w:qFormat/>
    <w:rPr>
      <w:rFonts w:cs="Times New Roman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Style12"/>
    <w:qFormat/>
    <w:rPr>
      <w:rFonts w:ascii="Calibri" w:hAnsi="Calibri" w:eastAsia="Times New Roman" w:cs="Times New Roman"/>
      <w:sz w:val="21"/>
      <w:szCs w:val="21"/>
      <w:lang w:val="de-DE"/>
    </w:rPr>
  </w:style>
  <w:style w:type="character" w:styleId="Textindex">
    <w:name w:val="text_index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lang w:val="ru-RU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f7fc0fs12fb">
    <w:name w:val="ff7 fc0 fs12 fb"/>
    <w:qFormat/>
    <w:rPr/>
  </w:style>
  <w:style w:type="character" w:styleId="Titlumenucolor1">
    <w:name w:val="titlumenucolor1"/>
    <w:basedOn w:val="Style12"/>
    <w:qFormat/>
    <w:rPr>
      <w:rFonts w:ascii="Verdana" w:hAnsi="Verdana" w:cs="Times New Roman"/>
      <w:b/>
      <w:bCs/>
      <w:color w:val="6AC224"/>
      <w:sz w:val="21"/>
      <w:szCs w:val="21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Wmicallto">
    <w:name w:val="wmi-callto"/>
    <w:basedOn w:val="Style12"/>
    <w:qFormat/>
    <w:rPr>
      <w:rFonts w:cs="Times New Roman"/>
    </w:rPr>
  </w:style>
  <w:style w:type="character" w:styleId="Textblack1">
    <w:name w:val="textblack1"/>
    <w:qFormat/>
    <w:rPr>
      <w:rFonts w:ascii="Verdana" w:hAnsi="Verdana" w:cs="Verdana"/>
      <w:b/>
      <w:color w:val="000000"/>
      <w:sz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200" w:after="0"/>
      <w:outlineLvl w:val="9"/>
    </w:pPr>
    <w:rPr>
      <w:sz w:val="24"/>
      <w:szCs w:val="26"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4">
    <w:name w:val="Текст"/>
    <w:basedOn w:val="Normal"/>
    <w:qFormat/>
    <w:pPr/>
    <w:rPr>
      <w:rFonts w:ascii="Calibri" w:hAnsi="Calibri" w:cs="Calibri"/>
      <w:sz w:val="22"/>
      <w:szCs w:val="21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Wkonormal">
    <w:name w:val="wkonormal"/>
    <w:basedOn w:val="Normal"/>
    <w:qFormat/>
    <w:pPr>
      <w:spacing w:lineRule="atLeast" w:line="240"/>
    </w:pPr>
    <w:rPr>
      <w:rFonts w:ascii="Trebuchet MS" w:hAnsi="Trebuchet MS" w:cs="Trebuchet MS"/>
      <w:color w:val="000000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eco.at" TargetMode="External"/><Relationship Id="rId3" Type="http://schemas.openxmlformats.org/officeDocument/2006/relationships/hyperlink" Target="http://abm-commax.eu/" TargetMode="External"/><Relationship Id="rId4" Type="http://schemas.openxmlformats.org/officeDocument/2006/relationships/hyperlink" Target="mailto:info@shell-gmbh.com" TargetMode="External"/><Relationship Id="rId5" Type="http://schemas.openxmlformats.org/officeDocument/2006/relationships/hyperlink" Target="mailto:schell-eurasia@list.ru" TargetMode="External"/><Relationship Id="rId6" Type="http://schemas.openxmlformats.org/officeDocument/2006/relationships/hyperlink" Target="http://www.schell-eurasia.com/" TargetMode="External"/><Relationship Id="rId7" Type="http://schemas.openxmlformats.org/officeDocument/2006/relationships/hyperlink" Target="mailto:office@br-automation.com" TargetMode="External"/><Relationship Id="rId8" Type="http://schemas.openxmlformats.org/officeDocument/2006/relationships/hyperlink" Target="mailto:denis.lobas@br-automation.com" TargetMode="External"/><Relationship Id="rId9" Type="http://schemas.openxmlformats.org/officeDocument/2006/relationships/hyperlink" Target="http://www.br-automation.com/ru/" TargetMode="External"/><Relationship Id="rId10" Type="http://schemas.openxmlformats.org/officeDocument/2006/relationships/hyperlink" Target="mailto:peter.brantl@burkert.com" TargetMode="External"/><Relationship Id="rId11" Type="http://schemas.openxmlformats.org/officeDocument/2006/relationships/hyperlink" Target="mailto:info.ru@burkert.com" TargetMode="External"/><Relationship Id="rId12" Type="http://schemas.openxmlformats.org/officeDocument/2006/relationships/hyperlink" Target="mailto:fcs@burkert.spb.ru" TargetMode="External"/><Relationship Id="rId13" Type="http://schemas.openxmlformats.org/officeDocument/2006/relationships/hyperlink" Target="http://www.buerkert.at/" TargetMode="External"/><Relationship Id="rId14" Type="http://schemas.openxmlformats.org/officeDocument/2006/relationships/hyperlink" Target="http://burkert.com.ru/" TargetMode="External"/><Relationship Id="rId15" Type="http://schemas.openxmlformats.org/officeDocument/2006/relationships/hyperlink" Target="http://burkertrus.com/" TargetMode="External"/><Relationship Id="rId16" Type="http://schemas.openxmlformats.org/officeDocument/2006/relationships/hyperlink" Target="mailto:office@commend.ru" TargetMode="External"/><Relationship Id="rId17" Type="http://schemas.openxmlformats.org/officeDocument/2006/relationships/hyperlink" Target="mailto:t.benko@commend.ru" TargetMode="External"/><Relationship Id="rId18" Type="http://schemas.openxmlformats.org/officeDocument/2006/relationships/hyperlink" Target="http://www.commend.ru/" TargetMode="External"/><Relationship Id="rId19" Type="http://schemas.openxmlformats.org/officeDocument/2006/relationships/hyperlink" Target="mailto:t.neuer@condor.co.at" TargetMode="External"/><Relationship Id="rId20" Type="http://schemas.openxmlformats.org/officeDocument/2006/relationships/hyperlink" Target="http://www.condor.co.at/ru/" TargetMode="External"/><Relationship Id="rId21" Type="http://schemas.openxmlformats.org/officeDocument/2006/relationships/hyperlink" Target="mailto:k.henninger@koessler.com" TargetMode="External"/><Relationship Id="rId22" Type="http://schemas.openxmlformats.org/officeDocument/2006/relationships/hyperlink" Target="http://www.koessler.com/" TargetMode="External"/><Relationship Id="rId23" Type="http://schemas.openxmlformats.org/officeDocument/2006/relationships/hyperlink" Target="mailto:office@m-u-t.at" TargetMode="External"/><Relationship Id="rId24" Type="http://schemas.openxmlformats.org/officeDocument/2006/relationships/hyperlink" Target="http://www.m-u-t.at/" TargetMode="External"/><Relationship Id="rId25" Type="http://schemas.openxmlformats.org/officeDocument/2006/relationships/hyperlink" Target="mailto:office.vienna@salm-austria.com" TargetMode="External"/><Relationship Id="rId26" Type="http://schemas.openxmlformats.org/officeDocument/2006/relationships/hyperlink" Target="http://www.salm-austria.com/ru/" TargetMode="External"/><Relationship Id="rId27" Type="http://schemas.openxmlformats.org/officeDocument/2006/relationships/hyperlink" Target="mailto:h.lassmann@russia.at" TargetMode="External"/><Relationship Id="rId28" Type="http://schemas.openxmlformats.org/officeDocument/2006/relationships/hyperlink" Target="mailto:s.kochedyshkin@russia-logistik.ru" TargetMode="External"/><Relationship Id="rId29" Type="http://schemas.openxmlformats.org/officeDocument/2006/relationships/hyperlink" Target="http://www.russia.at/Russian/" TargetMode="External"/><Relationship Id="rId30" Type="http://schemas.openxmlformats.org/officeDocument/2006/relationships/hyperlink" Target="mailto:l.kirsch@schrack-seconet.com" TargetMode="External"/><Relationship Id="rId31" Type="http://schemas.openxmlformats.org/officeDocument/2006/relationships/hyperlink" Target="http://www.schrack-seconet.com/ru/index.html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19:00Z</dcterms:created>
  <dc:creator>MB Minsk</dc:creator>
  <dc:description/>
  <cp:keywords/>
  <dc:language>en-US</dc:language>
  <cp:lastModifiedBy>dm</cp:lastModifiedBy>
  <cp:lastPrinted>2014-09-22T14:58:00Z</cp:lastPrinted>
  <dcterms:modified xsi:type="dcterms:W3CDTF">2014-10-15T06:1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1122269</vt:r8>
  </property>
  <property fmtid="{D5CDD505-2E9C-101B-9397-08002B2CF9AE}" pid="3" name="_AuthorEmail">
    <vt:lpwstr>perm@advantageaustria.ru</vt:lpwstr>
  </property>
  <property fmtid="{D5CDD505-2E9C-101B-9397-08002B2CF9AE}" pid="4" name="_AuthorEmailDisplayName">
    <vt:lpwstr>Оргкомитет Австрийской экономической миссии в г. Пермь</vt:lpwstr>
  </property>
  <property fmtid="{D5CDD505-2E9C-101B-9397-08002B2CF9AE}" pid="5" name="_EmailSubject">
    <vt:lpwstr>от Торгового отдела Посольства Австрии - письмо для г-на Г.П. Тушнолобов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