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drawing>
          <wp:inline distT="0" distB="0" distL="0" distR="0">
            <wp:extent cx="344932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циональный исследовательский университет </w:t>
      </w:r>
    </w:p>
    <w:p>
      <w:pPr>
        <w:pStyle w:val="ListParagraph"/>
        <w:spacing w:lineRule="atLeast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Высшая школа экономики» в Перми </w:t>
      </w:r>
    </w:p>
    <w:p>
      <w:pPr>
        <w:pStyle w:val="ListParagraph"/>
        <w:spacing w:lineRule="atLeast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заданию Министерства промышленности, предпринимательства и торговли Пермского края за счет бюджетных средств, </w:t>
      </w:r>
    </w:p>
    <w:p>
      <w:pPr>
        <w:pStyle w:val="ListParagraph"/>
        <w:spacing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риглашает на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БЕСПЛАТНЫЕ</w:t>
      </w:r>
      <w:r>
        <w:rPr>
          <w:rFonts w:cs="Times New Roman" w:ascii="Times New Roman" w:hAnsi="Times New Roman"/>
          <w:sz w:val="32"/>
          <w:szCs w:val="32"/>
        </w:rPr>
        <w:t xml:space="preserve"> курсы повышения квал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«Контрактная система: как выиграть закуп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лительность обучени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3 дня </w:t>
      </w:r>
    </w:p>
    <w:p>
      <w:pPr>
        <w:pStyle w:val="Normal"/>
        <w:spacing w:lineRule="auto" w:line="240" w:before="0" w:after="0"/>
        <w:jc w:val="center"/>
        <w:rPr/>
      </w:pPr>
      <w:r>
        <w:rPr/>
        <w:t>По итогам обучения выдается удостоверение НИУ ВШЭ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2580" w:hRule="atLeast"/>
        </w:trPr>
        <w:tc>
          <w:tcPr>
            <w:tcW w:w="10505" w:type="dxa"/>
            <w:tcBorders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РЕМЯ И МЕСТО ПРОВЕДЕНИЯ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13, 14, 16 октября        с 10.00 до 17.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г.Лысьва, ул.Первомайская,41   помещение КД «Бизнес-Контакт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Контактное лицо: Меркурьев Александр,(34249) 6-12-7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грамма рассчитана на подготовку предпринимателей как участников контрактной системы (44-ФЗ) в качестве Поставщ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йти обучение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  <w:lang w:eastAsia="ru-RU"/>
        </w:rPr>
        <w:t xml:space="preserve"> могут предприниматели и сотрудники предприним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онтрактная система: как выиграть закуп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кур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61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бщие положения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новные определения и схема работы контрактной системы. Обязанности заказчиков по планированию, размещению информации и обоснованию закупок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диная информационная система: цели, содержание, как найти информацию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особы определения поставщика и преимущества для УУИС, ОИ, СМП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ие требования: к участникам закупки, к описанию объекта закупки, к обеспечению заявок, обеспечению контракта. Банковская гарантия и антидемпинг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жалование действий заказчика, общественный контроль, реестр недобросовестных поставщиков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курсы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ий порядок проведения. На что обратить внимание в извещении и конкурсной документации. Как подготовить и оформить заявку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новные процедуры конкурса. Вскрытие конвертов: права участников закупки. Рассмотрение заявок: за что могут отклонить заявку. Оценка заявок: критерии оценки и порядок определения победителя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рядок заключения контракта по итогам конкурса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проведения конкурса с ограниченным участием, двухэтапного конкурса и запроса предложений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ловая игра: какие документы необходимо включить в заявку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лектронный аукцион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ий порядок проведения, электронные торговые площадки, порядок получения ЭЦП и аккредитации. Работа с окнами на ЭТП «Сбербанк АСТ»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 что обратить внимание в извещении и аукционной документации. Как подготовить заявку: содержание первой и второй части. Порядок подачи заявки на ЭТП Сбербанк АСТ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ий порядок проведения аукциона. Как принять участие в аукционе на ЭТП Сбербанк АСТ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рядок заключения контракта по итогам аукциона. Особые случаи заключения контракта. Как заключить контракт на ЭТП Сбербанк АСТ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ловая игра: подготовить 1 и 2 часть заявки.</w:t>
            </w:r>
          </w:p>
        </w:tc>
      </w:tr>
      <w:tr>
        <w:trPr/>
        <w:tc>
          <w:tcPr>
            <w:tcW w:w="10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Запрос котировок и единственный постав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1 Порядок проведения запроса котировок. На что обратить внимание в извещении. Содержание и порядок подачи зая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2. Вскрытие конвертов: права участников закупок. Порядок определения победителя и заключения контр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3. Деловая игра: заполнить заявку на основе из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4. Основные случаи и условия заключения контракта с единственным поставщиком.</w:t>
            </w:r>
          </w:p>
        </w:tc>
      </w:tr>
      <w:tr>
        <w:trPr>
          <w:trHeight w:val="4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осударственный (муниципальный) контракт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обенности заключения и исполнения. Возможность изменения условий контракта. Штрафные санкции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иемка результатов исполнения контракта. Обязательная экспертиза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озможности и порядок расторжения контрак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34:00Z</dcterms:created>
  <dc:creator>adm</dc:creator>
  <dc:description/>
  <cp:keywords/>
  <dc:language>en-US</dc:language>
  <cp:lastModifiedBy>dm</cp:lastModifiedBy>
  <cp:lastPrinted>2014-09-17T13:03:00Z</cp:lastPrinted>
  <dcterms:modified xsi:type="dcterms:W3CDTF">2014-09-22T05:34:00Z</dcterms:modified>
  <cp:revision>2</cp:revision>
  <dc:subject/>
  <dc:title> </dc:title>
</cp:coreProperties>
</file>