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ПРОГРАММЫ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«Контрактная система: как выиграть закупку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124"/>
        <w:gridCol w:w="868"/>
        <w:gridCol w:w="1701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 рожде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рес по месту прожива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бразование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специ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ата прохождения регистрации на сайте  </w:t>
            </w:r>
            <w:hyperlink r:id="rId2">
              <w:r>
                <w:rPr>
                  <w:rStyle w:val="InternetLink"/>
                </w:rPr>
                <w:t>www.грамотный-бизнесмен.рф</w:t>
              </w:r>
            </w:hyperlink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Количество сотрудников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на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предприят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15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-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250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5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ОГРН предприят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</w:rPr>
              <w:t>Дата регистрации предприятия в отделе ИФНС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Место регистрации предприятия в отделе ИФНС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Описание деятельности субъекта предпринимательства 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услуг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__________________________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Откуда Вы узнали о программе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аю свое согласие на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; имя; отчество; дата рождения; адрес регистрации; серия и номер документа, удостоверяющего личность или его заменяющего; ИНН; номер телефона; адрес электронной почты; номер и серия документа об образовании; оценки из документа об образовании; результаты испытаний, проводимых вузов самостоятельно, в целях осуществления образовательной деятельности университета без ограничения срока действ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согласие может быть отозвано мною письменным заявлением в случае неправомерного использования предоставленных данных.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работод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-РЕКОМЕНДАЦ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а обучение по специальным тематическим программам переподготовки и повыш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квалификации, направленным на развитие предпринимательской грамотност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 профессиональных компетенций, а также способствующим повышению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ительности труда и росту конкурентоспособности</w:t>
      </w:r>
    </w:p>
    <w:p>
      <w:pPr>
        <w:pStyle w:val="Heading2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  <w:t xml:space="preserve">Полное наименование </w:t>
      </w:r>
      <w:r>
        <w:rPr>
          <w:rFonts w:eastAsia="Calibri"/>
          <w:b/>
        </w:rPr>
        <w:t>субъекта малого и среднего предпринимательства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/>
        <w:t xml:space="preserve">Регистрационные данные </w:t>
      </w:r>
      <w:r>
        <w:rPr>
          <w:i/>
        </w:rPr>
        <w:t>(дата, место и орган регистрации)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/>
        <w:t xml:space="preserve">ОГРН/ИНН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/>
        <w:t xml:space="preserve">Юридический адрес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/>
        <w:t xml:space="preserve">Почтовый адрес, телефон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  <w:t>направляет на обучение по специальной тематической программе обучения (наименовани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актная система: как выиграть закупку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  <w:t>следующих сотрудников, работающих в штате: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737"/>
        <w:gridCol w:w="2090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правление деятельности (основные обязанност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lineRule="exact" w:line="240"/>
        <w:ind w:righ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                _______________________________</w:t>
      </w:r>
    </w:p>
    <w:p>
      <w:pPr>
        <w:pStyle w:val="Style17"/>
        <w:spacing w:lineRule="exact" w:line="240"/>
        <w:ind w:left="-284" w:righ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руководителя)                                                     (подпись, 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0:00Z</dcterms:created>
  <dc:creator>I'am</dc:creator>
  <dc:description/>
  <cp:keywords/>
  <dc:language>en-US</dc:language>
  <cp:lastModifiedBy>dm</cp:lastModifiedBy>
  <cp:lastPrinted>2014-05-08T14:13:00Z</cp:lastPrinted>
  <dcterms:modified xsi:type="dcterms:W3CDTF">2014-05-26T10:20:00Z</dcterms:modified>
  <cp:revision>2</cp:revision>
  <dc:subject/>
  <dc:title>ДОГОВОР ОБ ОКАЗАНИИ УСЛУГ</dc:title>
</cp:coreProperties>
</file>