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СПЛАТНЫЙ СЕМИНАР ДЛЯ ПРЕДПРИНИМАТЕЛЕ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, 6, 9 июня 2014 года            с 10-30 час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помещении ОР «КД«Бизнес-Контакт» по адресу ул.Первомайская, 4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«КОНТРАКТНАЯ СИСТЕМА:  КАК ВЫИГРАТЬ ЗАКУПКУ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ись на семинар по телефону    6-12-70    до 3 июня 2014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940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32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ложения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ределения и схема работы контрактной системы. Обязанности заказчиков по планированию, размещению информации и обоснованию закупок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информационная система: цели, содержание, как найти информацию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поставщика и преимущества для УУИС, ОИ, СМП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: к участникам закупки, к описанию объекта закупки, к обеспечению заявок, обеспечению контракта. Банковская гарантия и антидемпинг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й заказчика, общественный контроль, реестр недобросовестных поставщиков.</w:t>
            </w:r>
          </w:p>
        </w:tc>
      </w:tr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ы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орядок проведения. На что обратить внимание в извещении и конкурсной документации. Как подготовить и оформить заявку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дуры конкурса. Вскрытие конвертов: права участников закупки. Рассмотрение заявок: за что могут отклонить заявку. Оценка заявок: критерии оценки и порядок определения победителя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контракта по итогам конкурса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дения конкурса с ограниченным участием, двухэтапного конкурса и запроса предложений.</w:t>
            </w:r>
          </w:p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: какие документы необходимо включить в заявку.</w:t>
            </w:r>
          </w:p>
        </w:tc>
      </w:tr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укцион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орядок проведения, электронные торговые площадки, порядок получения ЭЦП и аккредитации. Работа с окнами на ЭТП «Сбербанк АСТ»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обратить внимание в извещении и аукционной документации. Как подготовить заявку: содержание первой и второй части. Порядок подачи заявки на ЭТП Сбербанк АСТ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орядок проведения аукциона. Как принять участие в аукционе на ЭТП Сбербанк АСТ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контракта по итогам аукциона. Особые случаи заключения контракта. Как заключить контракт на ЭТП Сбербанк АСТ.</w:t>
            </w:r>
          </w:p>
        </w:tc>
      </w:tr>
      <w:tr>
        <w:trPr/>
        <w:tc>
          <w:tcPr>
            <w:tcW w:w="8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: подготовить 1 и 2 часть заявки.</w:t>
            </w:r>
          </w:p>
        </w:tc>
      </w:tr>
      <w:tr>
        <w:trPr>
          <w:trHeight w:val="45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прос котировок и единственный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Порядок проведения запроса котировок. На что обратить внимание в извещении. Содержание и порядок подачи заяв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Вскрытие конвертов: права участников закупок. Порядок определения победителя и заключения контра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Деловая игра: заполнить заявку на основе изве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сновные случаи и условия заключения контракта с единственным поставщиком.</w:t>
            </w:r>
          </w:p>
        </w:tc>
      </w:tr>
      <w:tr>
        <w:trPr>
          <w:trHeight w:val="453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(муниципальный) контракт.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ключения и исполнения. Возможность изменения условий контракта. Штрафные санкции.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ка результатов исполнения контракта. Обязательная экспертиза.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и порядок расторжения контракта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09" w:right="707" w:gutter="0" w:header="0" w:top="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 MS Sans Serif" w:hAnsi="Tahoma; MS Sans Serif" w:eastAsia="Times New Roman" w:cs="Tahoma; MS Sans Serif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0:00Z</dcterms:created>
  <dc:creator>user</dc:creator>
  <dc:description/>
  <cp:keywords/>
  <dc:language>en-US</dc:language>
  <cp:lastModifiedBy>dm</cp:lastModifiedBy>
  <cp:lastPrinted>2014-05-06T13:06:00Z</cp:lastPrinted>
  <dcterms:modified xsi:type="dcterms:W3CDTF">2014-05-26T10:20:00Z</dcterms:modified>
  <cp:revision>2</cp:revision>
  <dc:subject/>
  <dc:title>БЕСПЛАТНЫЙ СЕМИНАР ДЛЯ ПРЕДПРИНИМАТЕЛЕЙ</dc:title>
</cp:coreProperties>
</file>