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297"/>
        <w:gridCol w:w="3405"/>
      </w:tblGrid>
      <w:tr>
        <w:trPr>
          <w:trHeight w:val="1135" w:hRule="atLeast"/>
        </w:trPr>
        <w:tc>
          <w:tcPr>
            <w:tcW w:w="42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56845</wp:posOffset>
                  </wp:positionV>
                  <wp:extent cx="2584450" cy="471805"/>
                  <wp:effectExtent l="0" t="0" r="0" b="0"/>
                  <wp:wrapTight wrapText="bothSides">
                    <wp:wrapPolygon edited="0">
                      <wp:start x="954" y="0"/>
                      <wp:lineTo x="397" y="2049"/>
                      <wp:lineTo x="-78" y="6163"/>
                      <wp:lineTo x="-78" y="12335"/>
                      <wp:lineTo x="-3" y="16448"/>
                      <wp:lineTo x="875" y="21081"/>
                      <wp:lineTo x="954" y="21081"/>
                      <wp:lineTo x="20562" y="21081"/>
                      <wp:lineTo x="20642" y="21081"/>
                      <wp:lineTo x="21518" y="16448"/>
                      <wp:lineTo x="21599" y="12335"/>
                      <wp:lineTo x="21599" y="6163"/>
                      <wp:lineTo x="21120" y="2049"/>
                      <wp:lineTo x="20562" y="0"/>
                      <wp:lineTo x="954" y="0"/>
                    </wp:wrapPolygon>
                  </wp:wrapTight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7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52195" cy="6496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85570" cy="63627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УКОВОДИТЕЛЮ (СОБСТВЕННИКУ) БИЗНЕСА</w:t>
      </w:r>
    </w:p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ДИВИДУАЛЬНОМУ ПРЕДПРИНИМАТЕЛЮ</w:t>
      </w:r>
    </w:p>
    <w:p>
      <w:pPr>
        <w:pStyle w:val="Style16"/>
        <w:ind w:left="496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ОМУ БУХГАЛТЕРУ ( БУХГАЛТЕРУ)</w:t>
      </w:r>
    </w:p>
    <w:p>
      <w:pPr>
        <w:pStyle w:val="Style16"/>
        <w:jc w:val="center"/>
        <w:rPr>
          <w:rFonts w:ascii="Arial" w:hAnsi="Arial" w:cs="Arial"/>
          <w:b/>
          <w:b/>
          <w:color w:val="003300"/>
          <w:sz w:val="28"/>
          <w:szCs w:val="28"/>
        </w:rPr>
      </w:pPr>
      <w:r>
        <w:rPr>
          <w:rFonts w:cs="Arial" w:ascii="Arial" w:hAnsi="Arial"/>
          <w:b/>
          <w:color w:val="003300"/>
          <w:sz w:val="28"/>
          <w:szCs w:val="28"/>
        </w:rPr>
        <w:t xml:space="preserve">"Изменения бухгалтерского и налогового законодательства с 2014года" </w:t>
      </w:r>
    </w:p>
    <w:p>
      <w:pPr>
        <w:pStyle w:val="Style16"/>
        <w:jc w:val="center"/>
        <w:rPr>
          <w:rFonts w:ascii="Arial" w:hAnsi="Arial" w:cs="Arial"/>
          <w:b/>
          <w:b/>
          <w:color w:val="003300"/>
          <w:sz w:val="28"/>
          <w:szCs w:val="28"/>
        </w:rPr>
      </w:pPr>
      <w:r>
        <w:rPr>
          <w:rFonts w:cs="Arial" w:ascii="Arial" w:hAnsi="Arial"/>
          <w:b/>
          <w:color w:val="003300"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ВРЕМЯ И МЕСТО ПРОВЕДЕНИЯ: 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3300"/>
                <w:sz w:val="28"/>
                <w:szCs w:val="28"/>
                <w:highlight w:val="yellow"/>
              </w:rPr>
              <w:t>26 июня 2014г. с 10.00-14.00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3300"/>
                <w:sz w:val="28"/>
                <w:szCs w:val="28"/>
                <w:highlight w:val="yellow"/>
              </w:rPr>
              <w:t>Пермский край, г. Лысьва ул. Первомайская, 41, помещение ОР КД «Бизнес-Контакт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8"/>
                <w:szCs w:val="28"/>
                <w:highlight w:val="yellow"/>
              </w:rPr>
              <w:t>Тел.: 6-12-70</w:t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УЧАСТИЕ В СЕМИНАРЕ БЕСПЛАТНОЕ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нар реализуется Пермским фондом развития предпринимательства по заказу Министерства промышленности, предпринимательства и торговли Пермского края. Проводит семинар ГК «Налоги и право»</w:t>
            </w:r>
          </w:p>
        </w:tc>
      </w:tr>
    </w:tbl>
    <w:p>
      <w:pPr>
        <w:pStyle w:val="Style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82625" cy="808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72" t="9659" r="64877" b="76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Ведущий лектор семинара:</w:t>
      </w:r>
      <w:r>
        <w:rPr>
          <w:rFonts w:cs="Arial" w:ascii="Arial" w:hAnsi="Arial"/>
          <w:i/>
          <w:sz w:val="20"/>
          <w:szCs w:val="20"/>
        </w:rPr>
        <w:t xml:space="preserve"> Хасанова Галина. Аттестованный налоговый консультант, обладатель диплома по международному учету квалификация ДИПифр( рус.) Ведущий практикующий главный бухгалтер БК «Налоги и право»</w:t>
      </w:r>
    </w:p>
    <w:p>
      <w:pPr>
        <w:pStyle w:val="Style16"/>
        <w:jc w:val="both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b/>
          <w:color w:val="003300"/>
          <w:sz w:val="24"/>
          <w:szCs w:val="24"/>
          <w:vertAlign w:val="superscript"/>
        </w:rPr>
        <w:t>_______________________________________</w:t>
      </w:r>
      <w:r>
        <w:rPr>
          <w:rFonts w:cs="Arial" w:ascii="Arial" w:hAnsi="Arial"/>
          <w:b/>
          <w:color w:val="003300"/>
          <w:sz w:val="24"/>
          <w:szCs w:val="24"/>
        </w:rPr>
        <w:t xml:space="preserve"> ВОПРОСЫ ПРОГРАММЫ </w:t>
      </w:r>
      <w:r>
        <w:rPr>
          <w:rFonts w:cs="Arial" w:ascii="Arial" w:hAnsi="Arial"/>
          <w:b/>
          <w:color w:val="003300"/>
          <w:sz w:val="24"/>
          <w:szCs w:val="24"/>
          <w:vertAlign w:val="superscript"/>
        </w:rPr>
        <w:t>______________________________________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985"/>
      </w:tblGrid>
      <w:tr>
        <w:trPr/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P2"/>
              <w:numPr>
                <w:ilvl w:val="0"/>
                <w:numId w:val="2"/>
              </w:numPr>
              <w:shd w:fill="FFFFFF" w:val="clear"/>
              <w:spacing w:before="99" w:after="99"/>
              <w:jc w:val="both"/>
              <w:rPr>
                <w:color w:val="000000"/>
                <w:sz w:val="16"/>
                <w:szCs w:val="16"/>
              </w:rPr>
            </w:pPr>
            <w:r>
              <w:rPr>
                <w:rStyle w:val="S2"/>
                <w:b/>
                <w:bCs/>
                <w:color w:val="000000"/>
                <w:sz w:val="16"/>
                <w:szCs w:val="16"/>
              </w:rPr>
              <w:t>Практика применения нового закона №402-ФЗ «О бухгалтерском учете», а так же изменения, внесенные в этот закон на 2014 г.</w:t>
            </w:r>
            <w:r>
              <w:rPr>
                <w:color w:val="000000"/>
                <w:sz w:val="16"/>
                <w:szCs w:val="16"/>
              </w:rPr>
              <w:t xml:space="preserve"> Ужесточение мер в организации бухучета; повышение дисциплины в сфере ведения бухучета. Кто несет ответственность за оформление документов и их достоверность. Последствия отражения в учете не имевших места фактов хозяйственной жизни, в том числе лежащих в основе мнимых и притворных сделок. Упрощенный бухучет для представителей малого бизнеса. Новые требования по составлению промежуточной бухгалтерской отчетности. </w:t>
            </w:r>
          </w:p>
          <w:p>
            <w:pPr>
              <w:pStyle w:val="P2"/>
              <w:numPr>
                <w:ilvl w:val="0"/>
                <w:numId w:val="2"/>
              </w:numPr>
              <w:shd w:fill="FFFFFF" w:val="clear"/>
              <w:spacing w:before="99" w:after="99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Налоговое администрир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ширение полномочий налоговых органов при проведении камеральной проверки. Какие показатели налоговой декларации по налогу на прибыль и НДС будут интересовать налоговиков в первую очередь. Новые основания для истребования документов у налогоплательщиков. Отмена обязанности сообщать в ФНС, ПФР и ФСС об открытии и закрытии счетов. Предоставление банками информации об открытии закрытии счетов граждан. Изменения в порядке взыскания налогов. Изменение мер ответственности налогоплательщика. Новый порядок рассмотрения налоговых споров в рамках 153-ФЗ от 02.07.2013 г.</w:t>
            </w:r>
          </w:p>
          <w:p>
            <w:pPr>
              <w:pStyle w:val="P2"/>
              <w:numPr>
                <w:ilvl w:val="0"/>
                <w:numId w:val="1"/>
              </w:numPr>
              <w:shd w:fill="FFFFFF" w:val="clear"/>
              <w:spacing w:before="99" w:after="99"/>
              <w:jc w:val="both"/>
              <w:rPr>
                <w:rStyle w:val="S2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2"/>
                <w:b/>
                <w:bCs/>
                <w:color w:val="000000"/>
                <w:sz w:val="16"/>
                <w:szCs w:val="16"/>
              </w:rPr>
              <w:t xml:space="preserve">Налог на имущество. </w:t>
            </w:r>
            <w:r>
              <w:rPr>
                <w:color w:val="000000"/>
                <w:sz w:val="16"/>
                <w:szCs w:val="16"/>
              </w:rPr>
              <w:t>Налогообложение основных средств, принятых к учету до и после 1 января 2013 года, спорные вопросы: разграничение понятий движимое и недвижимое имущество; неотделимые улучшения арендованной недвижимости, завершенные арендатором после 1 января 2013 года; затраты на реконструкцию модернизацию собственных основных средств, произведенные после 1 января 2013 года. Новый порядок налогообложения объектов недвижимости с 2014 года согласно ФЗ РФ от 02 ноября 2013 г. N 307-ФЗ. Отмена льготы по налогу на имущество для компаний на УСН и ЕНВД с 2015 года Федеральный закон от 02.04.14 № 52-ФЗ.</w:t>
            </w:r>
          </w:p>
          <w:p>
            <w:pPr>
              <w:pStyle w:val="P2"/>
              <w:numPr>
                <w:ilvl w:val="0"/>
                <w:numId w:val="1"/>
              </w:numPr>
              <w:shd w:fill="FFFFFF" w:val="clear"/>
              <w:spacing w:before="99" w:after="99"/>
              <w:jc w:val="both"/>
              <w:rPr>
                <w:color w:val="000000"/>
                <w:sz w:val="16"/>
                <w:szCs w:val="16"/>
              </w:rPr>
            </w:pPr>
            <w:r>
              <w:rPr>
                <w:rStyle w:val="S2"/>
                <w:b/>
                <w:bCs/>
                <w:color w:val="000000"/>
                <w:sz w:val="16"/>
                <w:szCs w:val="16"/>
              </w:rPr>
              <w:t xml:space="preserve">Налог на прибыль. </w:t>
            </w:r>
            <w:r>
              <w:rPr>
                <w:color w:val="000000"/>
                <w:sz w:val="16"/>
                <w:szCs w:val="16"/>
              </w:rPr>
              <w:t>Новые правила расчета амортизации по недвижимости, введенной в эксплуатацию в декабре 2012 года. Новые условия равномерного распределения процентов по долговым обязательствам в свете №420-ФЗ от 28.12.2013 г. Изменения в порядке признания безнадежной задолженности. Как изменения в ГК могут отразиться в списании безнадежной задолженности. Нормативы, в пределах которых можно списать проценты по кредитам и займам при расчете налога на прибыль в 2014 г.</w:t>
            </w:r>
          </w:p>
          <w:p>
            <w:pPr>
              <w:pStyle w:val="P2"/>
              <w:numPr>
                <w:ilvl w:val="0"/>
                <w:numId w:val="1"/>
              </w:numPr>
              <w:shd w:fill="FFFFFF" w:val="clear"/>
              <w:spacing w:before="99" w:after="9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2"/>
                <w:b/>
                <w:bCs/>
                <w:color w:val="000000"/>
                <w:sz w:val="16"/>
                <w:szCs w:val="16"/>
              </w:rPr>
              <w:t xml:space="preserve">НДС. </w:t>
            </w:r>
            <w:r>
              <w:rPr>
                <w:color w:val="000000"/>
                <w:sz w:val="16"/>
                <w:szCs w:val="16"/>
              </w:rPr>
              <w:t>Новый порядок оформления счетов-фактур при изменении цены товара – при предоставлении скидки, бонуса, премии, в том числе за прошлые налоговые периоды. Скидки и премии (в свете 39</w:t>
              <w:noBreakHyphen/>
              <w:t>ФЗ от 05.04.2013). Отмена журналов и новая дата начисления НДС при продаже недвижимости. (№81-ФЗ от 20.04.2014 г.). Изменения, связанные с представлением налоговой декларации в 2014 году. Новые требования к посредникам.</w:t>
            </w:r>
          </w:p>
          <w:p>
            <w:pPr>
              <w:pStyle w:val="P2"/>
              <w:numPr>
                <w:ilvl w:val="0"/>
                <w:numId w:val="1"/>
              </w:numPr>
              <w:shd w:fill="FFFFFF" w:val="clear"/>
              <w:spacing w:before="99" w:after="99"/>
              <w:jc w:val="both"/>
              <w:rPr>
                <w:rStyle w:val="S2"/>
                <w:rFonts w:ascii="Arial" w:hAnsi="Arial" w:cs="Arial"/>
                <w:sz w:val="18"/>
                <w:szCs w:val="18"/>
              </w:rPr>
            </w:pPr>
            <w:r>
              <w:rPr>
                <w:rStyle w:val="S1"/>
                <w:b/>
                <w:bCs/>
                <w:color w:val="000000"/>
                <w:sz w:val="16"/>
                <w:szCs w:val="16"/>
              </w:rPr>
              <w:t>Новый порядок ведения кассовых операций (Указание Центробанка от 11.03.2014 г. № 3210-У)</w:t>
            </w:r>
            <w:r>
              <w:rPr>
                <w:rStyle w:val="S2"/>
                <w:color w:val="000000"/>
                <w:sz w:val="16"/>
                <w:szCs w:val="16"/>
              </w:rPr>
              <w:t xml:space="preserve"> Упрощённый порядок ведение кассы для малых предприятий и ИП. Освобождение от установления лимита по кассе для малого бизнеса и ИП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2"/>
                <w:color w:val="000000"/>
                <w:sz w:val="16"/>
                <w:szCs w:val="16"/>
              </w:rPr>
              <w:t>Порядок ведения кассовых операций. Обязанности кассира и его ответственность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2"/>
                <w:color w:val="000000"/>
                <w:sz w:val="16"/>
                <w:szCs w:val="16"/>
              </w:rPr>
              <w:t>ИП и кассовые операции. Особенности в зависимости от режима налогообложения.</w:t>
            </w:r>
          </w:p>
          <w:p>
            <w:pPr>
              <w:pStyle w:val="P2"/>
              <w:shd w:fill="FFFFFF" w:val="clear"/>
              <w:spacing w:before="99" w:after="99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Участник семинара получит методический материал, подготовленный специалистами компании БК «Налоги и право»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лексный семинар по вопросам налогообложения </w:t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зор изменений, развернутые комментарии</w:t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мендации по ведению учета, составлению отчетности</w:t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 ситуаций, ответы на вопросы слушателей</w:t>
            </w:r>
          </w:p>
          <w:p>
            <w:pPr>
              <w:pStyle w:val="Style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9:00Z</dcterms:created>
  <dc:creator>Захарченко Петр</dc:creator>
  <dc:description/>
  <cp:keywords/>
  <dc:language>en-US</dc:language>
  <cp:lastModifiedBy>dm</cp:lastModifiedBy>
  <cp:lastPrinted>2014-06-16T14:11:00Z</cp:lastPrinted>
  <dcterms:modified xsi:type="dcterms:W3CDTF">2014-06-17T07:39:00Z</dcterms:modified>
  <cp:revision>2</cp:revision>
  <dc:subject/>
  <dc:title/>
</cp:coreProperties>
</file>