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735"/>
        <w:gridCol w:w="3685"/>
      </w:tblGrid>
      <w:tr>
        <w:trPr/>
        <w:tc>
          <w:tcPr>
            <w:tcW w:w="3603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1960" cy="442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4210" cy="6858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68580</wp:posOffset>
                  </wp:positionH>
                  <wp:positionV relativeFrom="margin">
                    <wp:posOffset>-5080</wp:posOffset>
                  </wp:positionV>
                  <wp:extent cx="737235" cy="737235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МИНИСТЕРСТВО ПРОМЫШЛЕННОСТИ, ПРЕДПРИНИМАТЕЛЬСТВА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И ТОРГОВЛИ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ПЕРМСКОГО КРАЯ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Семинар для предпринимателей, бухгалтеров, руководителей и собственников бизнеса</w:t>
      </w:r>
    </w:p>
    <w:p>
      <w:pPr>
        <w:pStyle w:val="NoSpacing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независимо от применяемого режима налогообложения и вида деятельности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НОВЫЙ ПОРЯДОК ВЕДЕНИЯ КАССОВЫХ ОПЕРАЦИЙ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И РАСЧЕТОВ С ПОДОТЧЕТНЫМИ ЛИЦАМИ: ПРАВИЛА И КОНТРОЛЬ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МЯ И МЕСТО ПРОВЕДЕНИЯ:</w:t>
            </w:r>
          </w:p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«21» июля 2014 г. с 10.00 до 15.00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КР «Бизнес-Контакт» (ул. Первомайская 41, Лысьва)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Телефон: 6-12-70</w:t>
            </w:r>
          </w:p>
        </w:tc>
        <w:tc>
          <w:tcPr>
            <w:tcW w:w="5494" w:type="dxa"/>
            <w:tcBorders>
              <w:lef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ИЕ БЕСПЛАТНОЕ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убъектов малого и среднего предпринимательства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едущий лектор семинара: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ХАРЧЕНКО ПЕТР ИГОРЕВИЧ</w:t>
      </w:r>
      <w:r>
        <w:rPr>
          <w:rFonts w:cs="Arial" w:ascii="Arial" w:hAnsi="Arial"/>
          <w:sz w:val="20"/>
          <w:szCs w:val="20"/>
        </w:rPr>
        <w:t>, аттестованный налоговый адвокат и консультант (Квалификационный аттестат №011009), член Научно-экспертного и Управляющего советов Пермского регионального отделения Палаты налоговых консультантов России, практикующий главный бухгалтер, координатор Клуба бухгалтеров некоммерческих организаций Пермского края, автор семинаров по праву, налогообложению, автор статей и учебных пособий по налоговому учету</w:t>
      </w:r>
    </w:p>
    <w:p>
      <w:pPr>
        <w:pStyle w:val="NoSpacing"/>
        <w:rPr>
          <w:rFonts w:ascii="Arial" w:hAnsi="Arial" w:cs="Arial"/>
          <w:position w:val="12"/>
          <w:sz w:val="20"/>
          <w:szCs w:val="20"/>
        </w:rPr>
      </w:pPr>
      <w:r>
        <w:rPr>
          <w:rFonts w:cs="Arial" w:ascii="Arial" w:hAnsi="Arial"/>
          <w:position w:val="12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position w:val="12"/>
          <w:sz w:val="20"/>
          <w:szCs w:val="20"/>
        </w:rPr>
        <w:t>____________________________</w:t>
      </w:r>
      <w:r>
        <w:rPr>
          <w:rFonts w:cs="Arial" w:ascii="Arial" w:hAnsi="Arial"/>
          <w:b/>
          <w:sz w:val="20"/>
          <w:szCs w:val="20"/>
        </w:rPr>
        <w:t xml:space="preserve"> ПРОГРАММА СЕМИНАРА </w:t>
      </w:r>
      <w:r>
        <w:rPr>
          <w:rFonts w:cs="Arial" w:ascii="Arial" w:hAnsi="Arial"/>
          <w:b/>
          <w:position w:val="12"/>
          <w:sz w:val="20"/>
          <w:szCs w:val="20"/>
        </w:rPr>
        <w:t>____________________________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 1 июня 2014 года Центральный Банк ввел в действие новый порядок ведения кассовых операций, обязательный для всех организаций и индивидуальных предпринимателей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ор нового порядка ведения кассовых операций и новых правил наличных расчетов, а также новшеств безналичных расчетов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о и как проверяет кассовые операции? Как подготовиться к проверке? Как защититься от необоснованных претензий контролеров? Новые акценты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товим необходимые локальные акты по организации кассовой работы. Устанавливаем лимит остатка кассы без ошибок и с учетом своих интересов. Изменение правил установления лимита с 2014 г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ы по учету кассовых операций: приходный и расходный ордера, кассовая книга и другие. Новые бланки и требования к ведению. Новые возможности. Разрешение сложных вопросов. Оформление кассовых документов в электронном виде. Новый упрощенный порядок оформления кассовых документов для ИП и МП. Выдача денег по доверенности по-новому с 1 сентября 2013 года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работы с подотчетными суммами: сложности и решения. Злоупотребления при выдаче под отчет: ответственность главбуха и кассира возрастает в 2014 году. Новый порядок оформления в 2014 г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ча из кассы заработной платы: сроки, порядок, документальное оформление, депонирование. Типичные нарушения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документы: порядок хранения в кассе и учета на счетах, выдачи, отчета ответственных лиц. Вычет НДС: распространенные ошибки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мит расчетов наличными: риски, санкции, заблуждения. Новый порядок, установленный ЦБ РФ. Резкое ограничение наличных расчетов и усиление контроля за ними. Случаи, когда наличные расчеты вообще запрещены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ная выручка и порядок ее расходования без сдачи в банк: границы дозволенного. Новый порядок расходования наличной выручки для организаций и ИП: новые возможности и ограничения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 ККМ. Расчеты с применением платежных банковских карт. Оформление возвратов покупателям денег в случае отказа от товара при различных обстоятельствах. Новые разъяснения ФНС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обеспечения сохранности денежных средств при ведении кассовых операций, хранении и транспортировке: что надо знать бухгалтеру, а что руководителю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кассира: обязанности, ответственность. Совмещение и временное замещение должности кассира. Полная материальная ответственность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правил осуществления безналичных расчетов (изменение очередности платежей, новые ограничения на наличные расчеты, новые обязанности банков по контролю за налогоплательщиками)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12"/>
          <w:szCs w:val="20"/>
        </w:rPr>
        <w:t>Семинар организован Частным образовательным учреждением «Информационно-консалтинговый центр «Налоги и право» (Лицензия на право ведения образовательной деятельности серии РО №048981 от 10.07.2012 г. (Регистрационный №2179) ИНН 5902853366) по заданию Министерства промышленности, предпринимательства и торговли Пермского края в рамках реализации мероприятий «Создание и обеспечение деятельности центров поддержки предпринимательства в муниципальных образованиях Пермского края» государственной программы Пермского края «Экономическое развитие и инновационная экономика», утвержденной постановлением Правительства Пермского края от 03.10.2013 № 1325-п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2D309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4:09:00Z</dcterms:created>
  <dc:creator>Samsung</dc:creator>
  <dc:description/>
  <cp:keywords/>
  <dc:language>en-US</dc:language>
  <cp:lastModifiedBy>dm</cp:lastModifiedBy>
  <cp:lastPrinted>2014-06-16T17:23:00Z</cp:lastPrinted>
  <dcterms:modified xsi:type="dcterms:W3CDTF">2014-07-07T04:09:00Z</dcterms:modified>
  <cp:revision>2</cp:revision>
  <dc:subject/>
  <dc:title> </dc:title>
</cp:coreProperties>
</file>