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88"/>
        <w:gridCol w:w="3012"/>
        <w:gridCol w:w="3794"/>
      </w:tblGrid>
      <w:tr>
        <w:trPr>
          <w:trHeight w:val="5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</w:rPr>
              <w:t>ритерии/конкур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Молодой предприниматель России 20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стория добрых дел 20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редприниматель года 2014</w:t>
            </w:r>
          </w:p>
        </w:tc>
      </w:tr>
      <w:tr>
        <w:trPr>
          <w:trHeight w:val="17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ь конкурс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явление активных и одаренных молодых людей ведущих предпринимательскую деятельность, создание образцов для подражания в молодежной среде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явление проектов, реализованных СМСП в области меценатства, благотворительности и спонсорств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явление СМСП, добившихся наибольших успехов в своей финансово-хозяйственной деятельности в 2013году.</w:t>
            </w:r>
          </w:p>
        </w:tc>
      </w:tr>
      <w:tr>
        <w:trPr>
          <w:trHeight w:val="5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ник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ые предприниматели в возрасте от 14 до 30 лет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йствующие предприним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йствующие предприниматели</w:t>
            </w:r>
          </w:p>
        </w:tc>
      </w:tr>
      <w:tr>
        <w:trPr>
          <w:trHeight w:val="53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минации конкурса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пешный старт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циально-ответственный бизнес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ческий бизнес Инновационный бизнес Сельское хозяйство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фера услуг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изводство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Женское предпринимательство Семейный бизнес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Франчайзинг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ы, реализуемые вне рамок основной хозяйственной деятельности СМСП, направленные на благотворительные ц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инновационный проект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социально-ориентированный проект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ый социально-ответственный работодатель 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проект в области ремесленничества и народных промыслов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Лучший проект в сельском хозяйстве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Лучший проект в сфере торговли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Лучший проект в сфере услуг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проект в производственной сфер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молодежный проект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учший проект в сфере дошкольного и дополнительного детск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Успешный старт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франчайзер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Лучший франчайзи</w:t>
            </w:r>
          </w:p>
        </w:tc>
      </w:tr>
      <w:tr>
        <w:trPr>
          <w:trHeight w:val="20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обые требования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рассматриваются СМСП, осуществляющие предпринимательскую деятельность в сфере игорного бизнеса и выпуска подакцизных товаров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u-RU"/>
              </w:rPr>
              <w:t>Не рассматриваются проекты, связанные с созданием новых рабочих мест, проведением разовых акций,  и осуществляемые при привлечении средств из бюджетов  всех уровней, ссуд и займов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рассматриваются СМСП, имеющие задолженность перед бюджетами всех уровней и внебюджетными фондами; осуществляющие предпринимательскую деятельность в сфере игорного бизнеса.</w:t>
            </w:r>
          </w:p>
        </w:tc>
      </w:tr>
      <w:tr>
        <w:trPr>
          <w:trHeight w:val="37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граждение  победителе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.10 .2014г.</w:t>
            </w:r>
            <w:r>
              <w:rPr>
                <w:rFonts w:cs="Times New Roman" w:ascii="Times New Roman" w:hAnsi="Times New Roman"/>
                <w:lang w:val="ru-RU"/>
              </w:rPr>
              <w:t xml:space="preserve">  торжественная церемония награждения победителей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пломы, памятные  знаки,  ролики о каждом победител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/>
            </w:pPr>
            <w:bookmarkStart w:id="0" w:name="_GoBack"/>
            <w:r>
              <w:rPr>
                <w:rFonts w:cs="Times New Roman" w:ascii="Times New Roman" w:hAnsi="Times New Roman"/>
                <w:b/>
                <w:lang w:val="ru-RU"/>
              </w:rPr>
              <w:t>2.10.2014г</w:t>
            </w:r>
            <w:bookmarkEnd w:id="0"/>
            <w:r>
              <w:rPr>
                <w:rFonts w:cs="Times New Roman" w:ascii="Times New Roman" w:hAnsi="Times New Roman"/>
                <w:lang w:val="ru-RU"/>
              </w:rPr>
              <w:t xml:space="preserve">. – участие в семинаре бизнес-тренера федерального  уровня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6.10.2014 -  5.12.2014  -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стие  в  федеральном   этапе конкурса 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2.12.2014г</w:t>
            </w:r>
            <w:r>
              <w:rPr>
                <w:rFonts w:cs="Times New Roman" w:ascii="Times New Roman" w:hAnsi="Times New Roman"/>
                <w:lang w:val="ru-RU"/>
              </w:rPr>
              <w:t xml:space="preserve">. -  Бал предпринимателей  с участием  губернатора (г.Пермь). Церемония награждения победителей.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о - имиджевая кампания:  публикации в СМИ,  телесюжеты.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2.12.2014г</w:t>
            </w:r>
            <w:r>
              <w:rPr>
                <w:rFonts w:cs="Times New Roman" w:ascii="Times New Roman" w:hAnsi="Times New Roman"/>
                <w:lang w:val="ru-RU"/>
              </w:rPr>
              <w:t xml:space="preserve">. -  Бал предпринимателей  с участием  губернатора (г.Пермь). Церемония награждения победителей.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о - имиджевая кампания:  публикации в СМИ,  телесюжеты.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>
          <w:trHeight w:val="10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оки приема заявок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актная информац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 15 сентября 2014 год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e-mail:smv@frp59.ru, тел. (342) 217 97 93, Султанова Мария Владимир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 1 сентября 2014 год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e-mail:smv@frp59.ru, тел. (342) 217 97 93, Султанова Мария Владимировн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 8 сентября 2014 год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e-mail:smv@frp59.ru, тел. (342) 217 97 93, Султанова Мария Владимировна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08:00Z</dcterms:created>
  <dc:creator>user</dc:creator>
  <dc:description/>
  <cp:keywords/>
  <dc:language>en-US</dc:language>
  <cp:lastModifiedBy>dm</cp:lastModifiedBy>
  <dcterms:modified xsi:type="dcterms:W3CDTF">2014-08-27T05:08:00Z</dcterms:modified>
  <cp:revision>2</cp:revision>
  <dc:subject/>
  <dc:title>Критерии/конкурс</dc:title>
</cp:coreProperties>
</file>