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88"/>
        <w:gridCol w:w="3012"/>
        <w:gridCol w:w="3794"/>
      </w:tblGrid>
      <w:tr>
        <w:trPr>
          <w:trHeight w:val="5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</w:rPr>
              <w:t>ритерии/конкур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Молодой предприниматель России 201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История добрых дел 201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Предприниматель года 2014</w:t>
            </w:r>
          </w:p>
        </w:tc>
      </w:tr>
      <w:tr>
        <w:trPr>
          <w:trHeight w:val="17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ль конкурс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явление активных и одаренных молодых людей ведущих предпринимательскую деятельность, создание образцов для подражания в молодежной среде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явление проектов, реализованных СМСП в области меценатства, благотворительности и спонсорств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явление СМСП, добившихся наибольших успехов в своей финансово-хозяйственной деятельности в 2013году.</w:t>
            </w:r>
          </w:p>
        </w:tc>
      </w:tr>
      <w:tr>
        <w:trPr>
          <w:trHeight w:val="5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ник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лодые предприниматели в возрасте от 14 до 30 лет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йствующие предприним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йствующие предприниматели</w:t>
            </w:r>
          </w:p>
        </w:tc>
      </w:tr>
      <w:tr>
        <w:trPr>
          <w:trHeight w:val="53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минации конкурса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пешный старт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циально-ответственный бизнес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уденческий бизнес Инновационный бизнес Сельское хозяйство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фера услуг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изводство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Женское предпринимательство Семейный бизнес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Франчайзинг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ы, реализуемые вне рамок основной хозяйственной деятельности СМСП, направленные на благотворительные ц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чший инновационный проект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чший социально-ориентированный проект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амый социально-ответственный работодатель </w:t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чший проект в области ремесленничества и народных промыслов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ru-RU"/>
              </w:rPr>
              <w:t>Лучший проект в сельском хозяйстве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Лучший проект в сфере торговли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ru-RU"/>
              </w:rPr>
              <w:t>Лучший проект в сфере услуг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чший проект в производственной сфер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чший молодежный проект</w:t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учший проект в сфере дошкольного и дополнительного детского образования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ru-RU"/>
              </w:rPr>
              <w:t>Успешный старт</w:t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учший франчайзер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ru-RU"/>
              </w:rPr>
              <w:t>Лучший франчайзи</w:t>
            </w:r>
          </w:p>
        </w:tc>
      </w:tr>
      <w:tr>
        <w:trPr>
          <w:trHeight w:val="20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обые требования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рассматриваются СМСП, осуществляющие предпринимательскую деятельность в сфере игорного бизнеса и выпуска подакцизных товаров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рассматриваются проекты, связанные с созданием новых рабочих мест, проведением разовых акций,  и осуществляемые при привлечении средств из бюджетов  всех уровней, ссуд и займов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рассматриваются СМСП, имеющие задолженность перед бюджетами всех уровней и внебюджетными фондами; осуществляющие предпринимательскую деятельность в сфере игорного бизнеса.</w:t>
            </w:r>
          </w:p>
        </w:tc>
      </w:tr>
      <w:tr>
        <w:trPr>
          <w:trHeight w:val="34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граждение  победителе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.10 .2014г.</w:t>
            </w:r>
            <w:r>
              <w:rPr>
                <w:rFonts w:cs="Times New Roman" w:ascii="Times New Roman" w:hAnsi="Times New Roman"/>
                <w:lang w:val="ru-RU"/>
              </w:rPr>
              <w:t xml:space="preserve">  торжественная церемония награждения победителей: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пломы, памятные  знаки,  ролики о каждом победителе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.10.2014г</w:t>
            </w:r>
            <w:r>
              <w:rPr>
                <w:rFonts w:cs="Times New Roman" w:ascii="Times New Roman" w:hAnsi="Times New Roman"/>
                <w:lang w:val="ru-RU"/>
              </w:rPr>
              <w:t xml:space="preserve">. – участие в семинаре бизнес-тренера федерального  уровня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16.10.2014 -  5.12.2014  -</w:t>
            </w:r>
            <w:r>
              <w:rPr>
                <w:rFonts w:cs="Times New Roman" w:ascii="Times New Roman" w:hAnsi="Times New Roman"/>
                <w:lang w:val="ru-RU"/>
              </w:rPr>
              <w:t xml:space="preserve"> участие  в  федеральном   этапе конкурса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2.12.2014г</w:t>
            </w:r>
            <w:r>
              <w:rPr>
                <w:rFonts w:cs="Times New Roman" w:ascii="Times New Roman" w:hAnsi="Times New Roman"/>
                <w:lang w:val="ru-RU"/>
              </w:rPr>
              <w:t xml:space="preserve">. -  Бал предпринимателей  с участием  губернатора (г.Пермь). Церемония награждения победителей.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онно - имиджевая кампания:  публикации в СМИ,  телесюжеты.</w:t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2.12.2014г</w:t>
            </w:r>
            <w:r>
              <w:rPr>
                <w:rFonts w:cs="Times New Roman" w:ascii="Times New Roman" w:hAnsi="Times New Roman"/>
                <w:lang w:val="ru-RU"/>
              </w:rPr>
              <w:t xml:space="preserve">. -  Бал предпринимателей  с участием  губернатора (г.Пермь). Церемония награждения победителей.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онно - имиджевая кампания:  публикации в СМИ,  телесюжеты.</w:t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</w:tr>
      <w:tr>
        <w:trPr>
          <w:trHeight w:val="10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оки приема заявок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актная информац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  <w:t xml:space="preserve">до 15 сентября 2014 года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e-mail:smv@frp59.ru, тел. (342) 217 97 93, Султанова Мария Владимиров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  <w:t>Продлен до 1 октября 2014 года</w:t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e-mail:smv@frp59.ru, тел. (342) 217 97 93, Султанова Мария Владимировн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  <w:t>Продлен до 1 октября 2014 года</w:t>
            </w:r>
          </w:p>
          <w:p>
            <w:pPr>
              <w:pStyle w:val="NoSpacing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  <w:t>e-mail:smv@frp59.ru, тел. (342) 217 97 93, Султанова Мария Владимировна</w:t>
            </w:r>
            <w:bookmarkStart w:id="0" w:name="_GoBack"/>
            <w:bookmarkEnd w:id="0"/>
          </w:p>
        </w:tc>
      </w:tr>
    </w:tbl>
    <w:p>
      <w:pPr>
        <w:pStyle w:val="NoSpac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245" w:right="245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5:57:00Z</dcterms:created>
  <dc:creator>user</dc:creator>
  <dc:description/>
  <cp:keywords/>
  <dc:language>en-US</dc:language>
  <cp:lastModifiedBy>dm</cp:lastModifiedBy>
  <dcterms:modified xsi:type="dcterms:W3CDTF">2014-09-08T05:57:00Z</dcterms:modified>
  <cp:revision>2</cp:revision>
  <dc:subject/>
  <dc:title>Критерии/конкурс</dc:title>
</cp:coreProperties>
</file>